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6.6pt;margin-top:-60.3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5281524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eCE;Symbol" w:hAnsi="FutureCE;Symbol" w:cs="Aharoni"/>
        </w:rPr>
      </w:pPr>
      <w:r>
        <w:rPr>
          <w:rFonts w:cs="Aharoni" w:ascii="FutureCE;Symbol" w:hAnsi="FutureCE;Symbol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32"/>
          <w:szCs w:val="32"/>
        </w:rPr>
      </w:pPr>
      <w:r>
        <w:rPr>
          <w:rFonts w:cs="Calibri" w:ascii="Calibri" w:hAnsi="Calibri"/>
          <w:caps/>
          <w:color w:val="0000FF"/>
          <w:sz w:val="32"/>
          <w:szCs w:val="32"/>
        </w:rPr>
        <w:t xml:space="preserve">Rekonstrukce objektu </w:t>
      </w:r>
      <w:r>
        <w:rPr>
          <w:rFonts w:cs="Calibri" w:ascii="Calibri" w:hAnsi="Calibri"/>
          <w:color w:val="0000FF"/>
          <w:sz w:val="28"/>
          <w:szCs w:val="28"/>
        </w:rPr>
        <w:t>č.p.</w:t>
      </w:r>
      <w:r>
        <w:rPr>
          <w:rFonts w:cs="Calibri" w:ascii="Calibri" w:hAnsi="Calibri"/>
          <w:caps/>
          <w:color w:val="0000FF"/>
          <w:sz w:val="32"/>
          <w:szCs w:val="32"/>
        </w:rPr>
        <w:t xml:space="preserve"> 224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16"/>
          <w:szCs w:val="16"/>
        </w:rPr>
      </w:pPr>
      <w:r>
        <w:rPr>
          <w:rFonts w:cs="Calibri" w:ascii="Calibri" w:hAnsi="Calibri"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Hálkova ulice, Chomutov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D.1  STAVEBNÍ ČÁST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  <w:szCs w:val="28"/>
        </w:rPr>
      </w:pPr>
      <w:r>
        <w:rPr>
          <w:rFonts w:cs="FutureCE;Symbol" w:ascii="FutureCE;Symbol" w:hAnsi="FutureCE;Symbol"/>
          <w:color w:val="0000FF"/>
          <w:sz w:val="36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6"/>
        </w:rPr>
      </w:pPr>
      <w:r>
        <w:rPr>
          <w:rFonts w:cs="Calibri" w:ascii="Calibri" w:hAnsi="Calibri"/>
          <w:color w:val="0000FF"/>
          <w:sz w:val="36"/>
        </w:rPr>
        <w:t>D.1-01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28"/>
        </w:rPr>
      </w:pPr>
      <w:r>
        <w:rPr>
          <w:rFonts w:cs="Calibri" w:ascii="Calibri" w:hAnsi="Calibri"/>
          <w:caps/>
          <w:color w:val="0000FF"/>
          <w:sz w:val="28"/>
        </w:rPr>
        <w:t>TECHNICKÁ ZPRÁVA</w:t>
      </w:r>
    </w:p>
    <w:p>
      <w:pPr>
        <w:pStyle w:val="Normal"/>
        <w:jc w:val="center"/>
        <w:rPr/>
      </w:pPr>
      <w:r>
        <w:rPr>
          <w:rFonts w:cs="FutureCE;Symbol" w:ascii="FutureCE;Symbol" w:hAnsi="FutureCE;Symbol"/>
          <w:caps/>
          <w:color w:val="0000FF"/>
          <w:sz w:val="36"/>
          <w:szCs w:val="36"/>
        </w:rPr>
        <w:t></w:t>
      </w:r>
      <w:r>
        <w:rPr>
          <w:rFonts w:cs="FutureCE;Symbol" w:ascii="FutureCE;Symbol" w:hAnsi="FutureCE;Symbol"/>
          <w:color w:val="0000FF"/>
          <w:sz w:val="36"/>
          <w:szCs w:val="36"/>
        </w:rPr>
        <w:t>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  <w:szCs w:val="36"/>
        </w:rPr>
      </w:pPr>
      <w:r>
        <w:rPr>
          <w:rFonts w:cs="FutureCE;Symbol" w:ascii="FutureCE;Symbol" w:hAnsi="FutureCE;Symbol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</w:rPr>
      </w:pPr>
      <w:r>
        <w:rPr>
          <w:rFonts w:cs="FutureCE;Symbol" w:ascii="FutureCE;Symbol" w:hAnsi="FutureCE;Symbol"/>
          <w:color w:val="0000FF"/>
          <w:sz w:val="3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40"/>
          <w:szCs w:val="40"/>
        </w:rPr>
      </w:pPr>
      <w:r>
        <w:rPr>
          <w:rFonts w:cs="FutureCE;Symbol" w:ascii="FutureCE;Symbol" w:hAnsi="FutureCE;Symbol"/>
          <w:color w:val="0000FF"/>
          <w:sz w:val="40"/>
          <w:szCs w:val="40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  <w:szCs w:val="40"/>
        </w:rPr>
      </w:pPr>
      <w:r>
        <w:rPr>
          <w:rFonts w:cs="FutureCE;Symbol" w:ascii="FutureCE;Symbol" w:hAnsi="FutureCE;Symbol"/>
          <w:color w:val="0000FF"/>
          <w:sz w:val="28"/>
          <w:szCs w:val="40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</w:rPr>
      </w:pPr>
      <w:r>
        <w:rPr>
          <w:rFonts w:cs="FutureCE;Symbol" w:ascii="FutureCE;Symbol" w:hAnsi="FutureCE;Symbol"/>
          <w:color w:val="0000FF"/>
          <w:sz w:val="28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</w:rPr>
      </w:pPr>
      <w:r>
        <w:rPr>
          <w:rFonts w:cs="FutureCE;Symbol" w:ascii="FutureCE;Symbol" w:hAnsi="FutureCE;Symbol"/>
          <w:color w:val="0000FF"/>
          <w:sz w:val="28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rPr>
          <w:rFonts w:ascii="FutureCE;Symbol" w:hAnsi="FutureCE;Symbol" w:cs="FutureCE;Symbol"/>
          <w:color w:val="000080"/>
          <w:sz w:val="16"/>
        </w:rPr>
      </w:pPr>
      <w:r>
        <w:rPr>
          <w:rFonts w:cs="FutureCE;Symbol" w:ascii="FutureCE;Symbol" w:hAnsi="FutureCE;Symbol"/>
          <w:color w:val="000080"/>
          <w:sz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24"/>
        </w:rPr>
      </w:pPr>
      <w:r>
        <w:rPr>
          <w:rFonts w:cs="FutureCE;Symbol" w:ascii="FutureCE;Symbol" w:hAnsi="FutureCE;Symbol"/>
          <w:color w:val="000080"/>
          <w:sz w:val="24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24"/>
        </w:rPr>
      </w:pPr>
      <w:r>
        <w:rPr>
          <w:rFonts w:cs="FutureCE;Symbol" w:ascii="FutureCE;Symbol" w:hAnsi="FutureCE;Symbol"/>
          <w:color w:val="000080"/>
          <w:sz w:val="24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</w:rPr>
      </w:pPr>
      <w:r>
        <w:rPr>
          <w:rFonts w:cs="Calibri" w:ascii="Calibri" w:hAnsi="Calibri"/>
          <w:color w:val="000080"/>
          <w:sz w:val="24"/>
        </w:rPr>
        <w:t>REVIZE A  - 10/2022</w:t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16"/>
          <w:szCs w:val="16"/>
        </w:rPr>
      </w:pPr>
      <w:r>
        <w:rPr>
          <w:rFonts w:cs="FutureCE;Symbol" w:ascii="FutureCE;Symbol" w:hAnsi="FutureCE;Symbol"/>
          <w:color w:val="000080"/>
          <w:sz w:val="16"/>
          <w:szCs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4"/>
        </w:rPr>
      </w:pPr>
      <w:r>
        <w:rPr>
          <w:rFonts w:cs="Calibri" w:ascii="Calibri" w:hAnsi="Calibri"/>
          <w:color w:val="000080"/>
          <w:sz w:val="24"/>
        </w:rPr>
        <w:t>DOKUMENTACE PRO PROVEDENÍ STAVBY</w:t>
      </w:r>
    </w:p>
    <w:p>
      <w:pPr>
        <w:pStyle w:val="Normal"/>
        <w:spacing w:before="240" w:after="0"/>
        <w:rPr>
          <w:rFonts w:ascii="Calibri" w:hAnsi="Calibri" w:cs="Calibri"/>
          <w:color w:val="0000FF"/>
          <w:sz w:val="36"/>
        </w:rPr>
      </w:pPr>
      <w:r>
        <w:rPr>
          <w:rFonts w:cs="Calibri" w:ascii="Calibri" w:hAnsi="Calibri"/>
          <w:color w:val="0000FF"/>
          <w:sz w:val="36"/>
        </w:rPr>
        <w:t>12/2021</w:t>
      </w:r>
    </w:p>
    <w:p>
      <w:pPr>
        <w:pStyle w:val="Normal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eastAsia="Calibri" w:cs="Calibri" w:ascii="Calibri" w:hAnsi="Calibri"/>
          <w:color w:val="000080"/>
          <w:sz w:val="24"/>
        </w:rPr>
        <w:t xml:space="preserve">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cs="FutureCE;Symbol" w:ascii="FutureCE;Symbol" w:hAnsi="FutureCE;Symbol"/>
          <w:sz w:val="28"/>
        </w:rPr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cs="FutureCE;Symbol" w:ascii="FutureCE;Symbol" w:hAnsi="FutureCE;Symbol"/>
          <w:sz w:val="28"/>
        </w:rPr>
        <w:t>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m Sans;Calibri" w:hAnsi="Am Sans;Calibri" w:cs="Am Sans;Calibri"/>
          <w:sz w:val="24"/>
        </w:rPr>
      </w:pPr>
      <w:r>
        <w:rPr>
          <w:rFonts w:cs="Am Sans;Calibri" w:ascii="Am Sans;Calibri" w:hAnsi="Am Sans;Calibri"/>
          <w:sz w:val="24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identifikační údaj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ZNAČENÍ STAVBY A POZEMKU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autoSpaceDE w:val="false"/>
        <w:ind w:left="2124" w:hanging="212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ázev stavby    </w:t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Rekonstrukce domu č.p.224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j:</w:t>
        <w:tab/>
        <w:tab/>
        <w:tab/>
        <w:tab/>
        <w:t>Ústecký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:</w:t>
        <w:tab/>
        <w:tab/>
        <w:tab/>
        <w:tab/>
        <w:t>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ísto:</w:t>
        <w:tab/>
        <w:tab/>
        <w:tab/>
        <w:tab/>
        <w:t>Hálkova ulice, č.p.224, 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atastrální území: </w:t>
        <w:tab/>
        <w:tab/>
        <w:t>Chomutov I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harakter stavby:     rekonstrukce a nástavba stávajícího obj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TAVEBNÍ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tutární město Chomutov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borovská 4602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30 28  Chomut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identifikaCE ZPRACOVATELE DSP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- PROJEKT s.r.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atenská 2306, Chomutov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Milan Steňko    ČKAIT č. 03003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 474 624 36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</w:rPr>
        <w:t xml:space="preserve">stenko@smprojekt.cz                                      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464646"/>
          <w:sz w:val="18"/>
          <w:szCs w:val="18"/>
        </w:rPr>
      </w:pPr>
      <w:r>
        <w:rPr>
          <w:rFonts w:cs="Arial" w:ascii="Arial" w:hAnsi="Arial"/>
          <w:i/>
          <w:color w:val="464646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464646"/>
          <w:sz w:val="24"/>
          <w:szCs w:val="24"/>
        </w:rPr>
      </w:pPr>
      <w:r>
        <w:rPr>
          <w:rFonts w:cs="Arial" w:ascii="Arial" w:hAnsi="Arial"/>
          <w:color w:val="464646"/>
          <w:sz w:val="24"/>
          <w:szCs w:val="24"/>
        </w:rPr>
      </w:r>
    </w:p>
    <w:p>
      <w:pPr>
        <w:pStyle w:val="Normal"/>
        <w:rPr>
          <w:rFonts w:ascii="Arial" w:hAnsi="Arial" w:cs="Arial"/>
          <w:color w:val="464646"/>
          <w:sz w:val="24"/>
          <w:szCs w:val="24"/>
        </w:rPr>
      </w:pPr>
      <w:r>
        <w:rPr>
          <w:rFonts w:cs="Arial" w:ascii="Arial" w:hAnsi="Arial"/>
          <w:color w:val="464646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1. Obecné údaje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Jedná se o rekonstrukci stávajícího objektu s rozšířením o nově vzniklé podkroví. Záměrem zlepšit pracovní podmínky zaměstnanců a prostředí pro klienty, rozšířit administrativní zázemí pracovníků centra a zároveň provozně oddělit činnost kontaktního centra – protidrogové prevence, činnost poradenskou a administrativní zázemí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  <w:u w:val="single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V objektu je v současnosti provozováno centrum protidrogové prevence – K centrum, které poskytuje zároveň i poradenskou a konzultační činnost. Tento účel zůstává zachován. V rámci rekonstrukce se počítá i se zřízením zázemí pro terénní pracovníky centra.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Projekt rekonstrukce přepokládá odstranění druhotné přístavby na jihovýchodní straně, která půdorysně i výškově přesahuje původní hmotu objektu. Nad zbylým půdorysem pak bude vybudována nástavba 3.np – v místě původního podkroví. Nástavba bude opatřena sedlovou střechou. Vzhledem ke složité geometrii půdorysu stávající budovy bude střecha rozdělena na dva objemy s odlišným průběhem hřeben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 průčelí do Riegrovy ulice bude proražen nový vstup do 2.np a bude opatřen přístupovou rampou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Účelem rekonstrukce je rovněž provozně oddělit jednotlivé činnosti, které se v objektu odehrávají. Přízemí je vybaveno samostatným vstupem a bude nadále určeno k provozu protidrogové prevence. Zahrnuje denní místnost pro klienty, denní místnost pro dohlížející personál, odběrovou místnost a sociální zázemí pro klienty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Druhé podlaží je vyhrazeno pro provoz odborné poradny. Bude rovněž vybaveno samostatným vstupem a jsou v něm umístěny dvě jednací místnosti pro kontakt s klienty, kancelář pro dva pracovníky poradny a sklad pro terénní pracovníky. Ve 2.np je rovněž umístěno bezbariérové WC sloužící zároveň pro zaměstnance i klienty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e třetím podlaží jsou pak umístěny kanceláře pro personál centra a pro terénní pracovníky. Dále je zde umístěn sklad a sociální zázemí pro personál. Prostor vzniklý ve třetím np nad hospodářskou částí bude sloužit jako jednací místnost pro klienty a personál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zhledem k tomu, že v průběhu projektových prací byl objekt v plném provozu a nebylo možné provézt sondy do konstrukcí, je nutno počítat s tím, že řešení bude v průběhu realizace upraveno.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2.Stavebně technické řešení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 bourací práce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ámci bouracích prací a demontáží bude v plochách dotčených přestavbou proveden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odstranění přístavby na jihovýchodní straně objektu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třípodlažní přístavbu hospodářského traktu původně sloužící jako silo. Obvodové zdivo je cihelné – z plných pálených cihel, Strop nad 1.np je betonový, strop nad 2.,np je dřevěný trámový. Střechu tvoří dřevěný krov a vlnitá azbestocementová krytina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stávající pultové střechy objektu - vlnitá azbestocementová krytina, vodorovné fošny 150/50, krokve ve svislém směru 150/15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ourání obvodového zdiva na úroveň +6,350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emontáž stávajících rozvodů ZTI, VZT a elektro v potřebném rozsah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stávajících okenních výpl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nášlapných a podkladních  vrstev podla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ourání některých nových otvorů pro dveře a ok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ečná demontáž stropu nad 2.np pro osazení nového schodišt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bourání stávajících zpevněných ploch včetně konstrukčních vrstev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v průběhu projekčních prací byl objekt v plném provozu  a nebylo možné ověřit stav většiny konstrukcí, bude kompletní revize provedena po odstrojení objektu v průběhu realizac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2 zemní prá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práce budou prováděny pouze v rozsahu pro založení venkovní přístupové rampy. Budou provedeny rýhy šířky 300mm do hloubky 800mm pod úroveň stávajícího terén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3 základové konstrukc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rampa bude založena na monolitických pasech tl. 300mm vyztužených svařovanou sítí 6/100 při obou površích. Pasy i deska rampy budou provedeny z betonu C25/30 XC3. Betonové konstrukce nad terénem budou provedeny v pohledové kvalitě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4 svislé nosné konstruk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stávajících podlaží budou provedeny pouze lokální zazdívky některých otvorů. Provedeny budou z plynosilikátových zdících prvk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ou konstrukci 3.np bude tvořit ocelová konstrukce z válcovaných profilů doplněná o dřevěné prvky krovu. Ocelová konstrukce je popsána ve statické a konstrukční čás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5 vodorovné konstruk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dstranění stávajících nášlapných vrstev podlah bude provedena revize stavu dřevěných stropních konstrukcí a po jejím vyhodnocení bude navržen další postup. Vzhledem ke stavu objektu se nepředpokládá výrazné narušení konstrukcí stropů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 původním nosném zdivu v úrovni pod nástavbou bude proveden dvouúrovňový železobetonový pozední věnec 200/400mm (260/400mm v části objektu, kde budou použity stropní trámy výšky 240mm) z betonu C25/30 XC2 vyztužený 6Ø14 a třmínky Ø6 á 200mm. Krytí výztuže 20mm. Věnec bude se stávajícím zdivem spřažený ocelovými trny. Do věnce budou přes kotevní plechy kotveny příčné nosné ocelové rámy a stropní ocelové trámy nástavby. Provedení věnců je detailně popsáno ve statické a konstrukční čás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podlaha 3.np bude nesena ocelovým roštem z válcovaných profilů, který je součástí dodávky ocelové konstrukc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Stropní konstrukce přístaveb je navržena z prefabrikovaných panelů SPIROLL tl. 200mm (plochá střecha) a 250mm. Do spár mezi panely bude vložena zálivková výztuž zatažená do dobetonávek. Strop tl.250mm bude nabetonován 100mm s vložením karisítě 6/100/100. K zálivkové výztuži budou přivařeny Ø16 ke kotvení pozednic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stropu bude provedena jako monolitická. Schodiště prefabrikované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 stropní konstrukci budou provedeny pozední věnce pod pozednice krov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6 kro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nosnou konstrukci nástavby budou tvořit příčné tuhé ocelové rámy vynášející středové a vrcholové ocelové vaznice IPE180, pozední UPE160. V podélném směru budou rámy zavětrovány pomocí RO60,3/4. Stropní konstrukce mezi rámy bude provedena pomocí ocelových trámů IPE300 a IPE240. Krokve budou osazeny dřevěné 80/160mm. Na krokve a rámy bude přes laťování provedeno celoplošné bednění z prken tl.25mm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7 střec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echa nové nástavby 3.np je navržena sedlová s krytinou z trapézového plechu se sklonem 35°.  Z důvodu složitého tvaru stávající stavby je střecha rozdělena na dvě části – uliční část je vztyčena nad pravidelným obdélným půdorysem a zachovává jednotnou výšku hřebene, zadní část je pak pohledově oddělena v místě nového schodiště a zachovává jednotný sklon při mírně se snižující výšce hřebe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řecha bude provedena v jednotné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ový obklad ze smrkových prken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80/19 s mezerou 10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á lať 60/35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tina – trapézový plech TR 35/207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ý hranol 60/60 s vloženou tep. izolací 6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kve 80/160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mezi krokve vložená minerální izolace o celkové tl. 18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hled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vislá (mansardová) část střechy bude provedena ve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ový obklad ze smrkových prken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80/19 s mezerou 10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sádní omega profil ve vodorovném směru á 460mm – perforovaný, výšky 3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kazetový profil 600/120 kotvený ve svislém směru k ocelové konstrukci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minerální vat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rální vata 100mm vložená mezi prvky 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zdívka z plynosilikátových bloků  tl. 75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tvená k OK pomocí montážní pásk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předsazená stěna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ítové stěny budou provedeny ve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ubkový  obklad z červeného cedru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120/19 P+D bez sražených hran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fasádní omega profil ve vodorovném směru á 460mm – perforovaný, výšky 3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kazetový profil 600/120 kotvený ve svislém směru k ocelové konstrukci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minerální vat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rální vata 120mm vložená mezi prvky 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předsazená stěna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lové střechy jsou odvodněny do skrytých okapových žlabů umístěných v okapové hraně střech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8 podlah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přízemí budou stávající podlahy vybourány na úroveň -0,260. Nově bude proveden násyp LIAPOR v tl. 100mm, vložena hydroizolace  folií HDPE a tepelná izolace deskami XPS v tl. 120mm. Vlastní podlaha bude provedena jako lehká plovoucí z desek CETR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2.np budou odstraněny podlahy po úroveň hrubého záklopu resp. kleneb. Bude doplněn zásyp LIAPOR a provedeny nové podlahy v lehké suché skladbě z desek CETR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3.np bude na úrovni horního líce OK proveden rošt z dřevěných hranolů 150/50 kladených ve vzdálenosti 300mm. Na tomto roštu pak bude provedena rovněž podlaha v suché skladbě z cementotřískových dese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Jako finální nášlapné vrstvy jsou dle typu a využití jednotlivých prostor navrženy podlahy z PVC a  keramické dlaž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9 vnitřní dělící konstruk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škeré nově navržené vnitřní dělící konstrukce bez statické funkce budou montované ze sádrokartonových desek a ocelových tenkostěnných profilů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íčky v tl. 125mm resp. 100mm budou provedeny jako dvojitě opláštěné s použitím profilů  CW75 resp. CW50, budou kotveny do stropní konstrukce a budou opatřeny vloženou zvukovou izolací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 osazení umyvadel  a zařizovacích předmětů budou použity typové stojany z ocelových pozinkovaných profilů dle katalogu dodavatele SD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yky sádrokartonových příček a stávajících  konstrukcí budou provedeny jako dilatační za použití ohýbaných ocelových profilů tvaru C a trvale elastického tmel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ádrokartonové konstrukce budou provedeny dle standardních podkladů a detailů výrobců (Knauf, Rigips)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veřní otvory budou vyztuženy vložením dřevěných hranolů popř systémových výztužných profilů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říčky WC a sociálních zařízení budou použity impregnované desk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chráněných únikových cestách a rovněž tam, kde konstrukce tvoří hranici požárního úseku,  budou použity konstrukce certifikované na požadovanou požární odolnost dle PBŘ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láštní důraz musí být kladen na použití pružných prvků ve stycích se stávající konstrukcí a důkladné bandážování spá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0 podhledy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é podhledy ze sádrokartonu budou provedeny ve 3.np a na sociálním zařízení 2.np. V ostatních prostorách se předpokládá oprava stávajících omítek stropů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1 výplně otvor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škerá okna budou provedena jako hliníková, zasklená izolačními trojskly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nitřní dveře budou typové dřevěné, hladké a plné. V příčkách i nosných stěnách budou osazeny dělené hranaté kovové zárubně typ HD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požární odolnost jednotlivých výplní otvorů a jejich vystrojení jsou uvedeny v projektu PBŘ 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2 úpravy povrchů - vnějš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mota stávajících dvou podlaží bude opatřena kontaktním zateplovacím systémem NEW THERM TPD PUR 30/40 a hladkou omítkou ve světlé smetanové barv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ová hmota nástavby bude opatřena falcovanou plechovou krytinou a obkladem ve světle šedé barvě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kl bude opatřen kontaktním zateplením s deskami XPS v tl. 120mm a hladkou soklovou omítkou v šedé barvě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3 úpravy povrchů - vnitř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povrchové úpravy budou ve standardním provedení v několika typech: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štukové omítky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výmalby sádrokartonů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keramické obklad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4 izolace proti vodě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zolace proti zemní vlhkosti bude tvořena folií HDPE 0,4mm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parozábrana bude ve střešních souvrstvích použita folie z PE 0,4m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5 izolace tepelné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sády budou opatřeny tepelnou izolací z desek NEW THERM TPD PUR 30/40 v tl. 120m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řecha bude izolována deskami minerální vlny v šikmé i kolmé části  v celkové tl. 240mm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odlaha 1.np  bude izolována deskami XPS v tl. 120mm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bvodové základové pasy a sokl budou chráněny z vnější strany  pásem desek XPS tl 100mm až do úrovně ±0,200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6 zámečnické výrobky</w:t>
      </w:r>
    </w:p>
    <w:p>
      <w:pPr>
        <w:pStyle w:val="Normal"/>
        <w:rPr/>
      </w:pPr>
      <w:r>
        <w:rPr>
          <w:rFonts w:cs="Arial" w:ascii="Arial" w:hAnsi="Arial"/>
        </w:rPr>
        <w:t>V rámci zámečnických výrobků budou vyrobeny a dodán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ábradlí schodiště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ábradlí vnější přístupové ram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7 truhlářské výrob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rámci truhlářských výrobků budou vyrobeny a dodán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uchyňké linky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anitární stěna W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rapetní des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8 klempířské výrob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rámci klempířských výrobků budou proveden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okapové žlaby a svod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falcovaná krytina včetně doplňkových a lemovacích prvk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atikové plech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parapetní plechy</w:t>
      </w:r>
    </w:p>
    <w:p>
      <w:pPr>
        <w:pStyle w:val="Heading5"/>
        <w:pBdr>
          <w:bottom w:val="nil"/>
        </w:pBdr>
        <w:rPr>
          <w:rFonts w:ascii="Arial" w:hAnsi="Arial" w:cs="Arial"/>
          <w:b/>
          <w:b/>
          <w:caps w:val="false"/>
          <w:smallCaps w:val="false"/>
          <w:sz w:val="22"/>
        </w:rPr>
      </w:pPr>
      <w:r>
        <w:rPr>
          <w:rFonts w:cs="Arial"/>
          <w:b/>
          <w:caps w:val="false"/>
          <w:smallCaps w:val="false"/>
          <w:sz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9 venkovní úpravy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 rámci venkovních úprav budou provedeny úpravy uličního předpolí ve směru do Riegrovy ulic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Bude vybudována přístupová rampa pro přímý vstup do 2.np. Sklon rampy činní 5,7%. Rampa bude provedena z monolitického betonu. Betonové konstrukce budou provedeny v pohledové kvalitě; pochůznou vrstvu bude tvořit betonová deska s kartáčovaným povrchem. Rampa bude opatřena ocelovým zábradlím.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Dále bude rekonstruován přístupový chodník ke vstupu do 1.np. Chodník bude nově proveden v jednotném spádu 5,6% a opatřen žulovou dlažbou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3. řešení hluku a akustiky</w:t>
      </w:r>
    </w:p>
    <w:p>
      <w:pPr>
        <w:pStyle w:val="Normal"/>
        <w:rPr/>
      </w:pPr>
      <w:r>
        <w:rPr>
          <w:rFonts w:cs="Arial" w:ascii="Arial" w:hAnsi="Arial"/>
        </w:rPr>
        <w:t>Jelikož se v budově nevyskytují prostory s předpokladem zvýšené hlukové zátěže, nejsou navržena žádná speciální akustická opatř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ádrokartonové konstrukce oddělující jednotlivé prostory splňují požadavky ČSN 73 0532 pro administrativní budovy se zvýšenými nároky na akustický útl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b/>
          <w:caps w:val="false"/>
          <w:smallCaps w:val="false"/>
          <w:sz w:val="24"/>
        </w:rPr>
        <w:t>4. způsob likvidace azbestu</w:t>
      </w:r>
    </w:p>
    <w:p>
      <w:pPr>
        <w:pStyle w:val="Normal"/>
        <w:jc w:val="both"/>
        <w:rPr/>
      </w:pPr>
      <w:r>
        <w:rPr>
          <w:rFonts w:cs="Arial" w:ascii="Arial" w:hAnsi="Arial"/>
        </w:rPr>
        <w:t>Desky vlnité střešní krytiny s velkou pravděpodobností obsahují azbest (ETERNIT)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</w:rPr>
        <w:t>Panel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udou demontovány jako dílce vcelku takovým způsobem, aby na stavbě nedošlo k jejich porušení. Dílce budou odvezeny k následné likvidaci.</w:t>
      </w:r>
    </w:p>
    <w:p>
      <w:pPr>
        <w:pStyle w:val="Normal"/>
        <w:jc w:val="both"/>
        <w:rPr/>
      </w:pPr>
      <w:r>
        <w:rPr>
          <w:rFonts w:cs="Arial" w:ascii="Arial" w:hAnsi="Arial"/>
        </w:rPr>
        <w:t>Pro vlastní demontáž bude vytvořeno vzduchotěsné podtlakové kontrolované pásmo vybavené odsávacím a filtračním zařízením. Doporučená výměna vzduchu je 5-8 násobná, doporučený podtlak 10 – 20Pa.</w:t>
      </w:r>
    </w:p>
    <w:p>
      <w:pPr>
        <w:pStyle w:val="Normal"/>
        <w:jc w:val="both"/>
        <w:rPr/>
      </w:pPr>
      <w:r>
        <w:rPr>
          <w:rFonts w:cs="Arial" w:ascii="Arial" w:hAnsi="Arial"/>
        </w:rPr>
        <w:t>Po skončení demontáže bude prostor důkladně vyčištěn pomocí vysavačů s filtrací a provedeno kontrolní měření dle ČSN ISO EN 16000-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prováděny pouze certifikovanou společností a na základě předloženého detailního technologického postup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homutov  12/2021</w:t>
      </w:r>
    </w:p>
    <w:p>
      <w:pPr>
        <w:pStyle w:val="NormlnIMP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g.Josef  Řápek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828" w:leader="none"/>
        </w:tabs>
        <w:ind w:left="0" w:hanging="0"/>
        <w:jc w:val="both"/>
        <w:rPr>
          <w:rFonts w:ascii="Impact" w:hAnsi="Impact" w:cs="Impact"/>
          <w:b/>
          <w:b/>
          <w:color w:val="0000FF"/>
        </w:rPr>
      </w:pPr>
      <w:r>
        <w:rPr>
          <w:rFonts w:cs="Impact" w:ascii="Impact" w:hAnsi="Impact"/>
          <w:b/>
          <w:color w:val="0000FF"/>
        </w:rPr>
        <w:t>SM - PROJEKT</w:t>
      </w:r>
    </w:p>
    <w:sectPr>
      <w:footerReference w:type="default" r:id="rId4"/>
      <w:type w:val="nextPage"/>
      <w:pgSz w:w="11906" w:h="16838"/>
      <w:pgMar w:left="1701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FutureCE">
    <w:altName w:val="Symbol"/>
    <w:charset w:val="02"/>
    <w:family w:val="swiss"/>
    <w:pitch w:val="variable"/>
  </w:font>
  <w:font w:name="Am Sans">
    <w:altName w:val="Calibri"/>
    <w:charset w:val="ee"/>
    <w:family w:val="modern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91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4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bottom w:val="single" w:sz="4" w:space="1" w:color="000000"/>
      </w:pBdr>
      <w:jc w:val="both"/>
      <w:outlineLvl w:val="4"/>
    </w:pPr>
    <w:rPr>
      <w:rFonts w:ascii="Arial" w:hAnsi="Arial" w:cs="Arial"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83" w:hanging="283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9656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28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283" w:hanging="283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Arial" w:hAnsi="Arial" w:cs="Arial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828" w:leader="none"/>
      </w:tabs>
      <w:jc w:val="both"/>
    </w:pPr>
    <w:rPr>
      <w:rFonts w:ascii="Arial" w:hAnsi="Arial" w:cs="Arial"/>
      <w:b/>
      <w:sz w:val="22"/>
    </w:rPr>
  </w:style>
  <w:style w:type="paragraph" w:styleId="Technickzprva">
    <w:name w:val="Technická zpráva"/>
    <w:basedOn w:val="Normal"/>
    <w:qFormat/>
    <w:pPr>
      <w:ind w:left="680" w:firstLine="709"/>
      <w:jc w:val="both"/>
    </w:pPr>
    <w:rPr>
      <w:rFonts w:ascii="Arial" w:hAnsi="Arial" w:cs="Arial"/>
      <w:spacing w:val="20"/>
      <w:sz w:val="24"/>
    </w:rPr>
  </w:style>
  <w:style w:type="paragraph" w:styleId="Basic">
    <w:name w:val="Basic"/>
    <w:basedOn w:val="Normal"/>
    <w:qFormat/>
    <w:pPr>
      <w:tabs>
        <w:tab w:val="clear" w:pos="708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Norm11blok">
    <w:name w:val="norm11+blok"/>
    <w:basedOn w:val="Normal"/>
    <w:qFormat/>
    <w:pPr>
      <w:jc w:val="both"/>
    </w:pPr>
    <w:rPr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56"/>
    </w:rPr>
  </w:style>
  <w:style w:type="paragraph" w:styleId="Odstavecseseznamem">
    <w:name w:val="Odstavec se seznamem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lang w:val="en-US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Obsahrmce">
    <w:name w:val="Obsah rámce"/>
    <w:basedOn w:val="TextBody"/>
    <w:qFormat/>
    <w:pPr>
      <w:tabs>
        <w:tab w:val="clear" w:pos="708"/>
        <w:tab w:val="left" w:pos="0" w:leader="none"/>
      </w:tabs>
      <w:suppressAutoHyphens w:val="true"/>
      <w:spacing w:lineRule="auto" w:line="240" w:before="0" w:after="62"/>
      <w:ind w:firstLine="567"/>
      <w:jc w:val="both"/>
    </w:pPr>
    <w:rPr>
      <w:rFonts w:ascii="Times New Roman" w:hAnsi="Times New Roman" w:cs="Times New Roman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15:00Z</dcterms:created>
  <dc:creator>Jaroslav Pachner</dc:creator>
  <dc:description/>
  <cp:keywords/>
  <dc:language>en-US</dc:language>
  <cp:lastModifiedBy>Hronová Jana</cp:lastModifiedBy>
  <cp:lastPrinted>2022-10-25T16:18:00Z</cp:lastPrinted>
  <dcterms:modified xsi:type="dcterms:W3CDTF">2024-03-13T13:54:00Z</dcterms:modified>
  <cp:revision>25</cp:revision>
  <dc:subject/>
  <dc:title>BEZRUČOVO ÚDOLÍ – PRUZKUMY A ROZBORY ÚZEMÍ</dc:title>
</cp:coreProperties>
</file>