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.09 – BEZBARIÉROVÉ ÚŽÍVÁNÍ STAVBY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 stav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Stavba:</w:t>
        <w:tab/>
      </w:r>
      <w:r>
        <w:rPr>
          <w:sz w:val="24"/>
          <w:szCs w:val="24"/>
          <w:lang w:val="en-US" w:eastAsia="en-US"/>
        </w:rPr>
        <w:t>VYBUDOVÁNÍ CYKLISTICKÉ STEZKY CHOMUTOV-JIRK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novostavba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 xml:space="preserve">k.ú. Chomutov I, k.ú. Jirkov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</w:r>
      <w:r>
        <w:rPr>
          <w:u w:val="single"/>
        </w:rPr>
        <w:t>k.ú.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88/4, ostatní plocha, 403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41, ostatní plocha, 340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35/1, ostatní plocha, 516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5, ostatní plocha, 2411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9/1, ostatní plocha, 89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8, ostatní plocha, 814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1, ostatní plocha, 155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4483, ostatní plocha, 1133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013, ostatní plocha, 1118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484" w:firstLine="348"/>
        <w:jc w:val="both"/>
        <w:rPr>
          <w:u w:val="single"/>
        </w:rPr>
      </w:pPr>
      <w:r>
        <w:rPr>
          <w:u w:val="single"/>
        </w:rPr>
        <w:t>k.ú. Chomutov I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54/2, ostatní plocha, 62 496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6, ostatní plocha, 160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8, ostatní plocha, 2009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4, ostatní plocha, 4335 m</w:t>
      </w:r>
      <w:r>
        <w:rPr>
          <w:vertAlign w:val="superscript"/>
        </w:rPr>
        <w:t>2</w:t>
      </w:r>
      <w:r>
        <w:rPr/>
        <w:t>, Lidl Česká republika v.o.s.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, ostatní plocha, 58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Daniel Nociar, J. Vrchlického 3096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257 – pozemní stavby a dopravní stavby (nekolejová doprava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ožadavky na výstavbu pro užívání stavby osobami s omezenou schopností pohybu a orientace</w:t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pásy šířky 400 mm, budou provedeny u vstupu z chodníku na komunikaci. Tyto vstupy budou provedeny tak, aby na chodníku mezi nájezdem s max. sklonem 8,33 % (1:12) a obrubníkem zůstala minimální průjezdná šířka 900, odraz obruby u bezbariérových úprav pak bude 20 mm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!Použitá dlažba na chodnících a bezbariérových úpravách musí splňovat součinitel smykového tření min0,6!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a pásy budou provedeny s rovným okrajem, barevný kontrast bude zajištěn tím, že chodníky budou povedeny v žluté barvě a varovné a signální pásy budou provedeny v barvě hnědé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říklady proved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395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drawing>
          <wp:inline distT="0" distB="0" distL="0" distR="0">
            <wp:extent cx="4899025" cy="30226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t>Místo pro přecházení v šikmém směru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89855" cy="474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řechod pro chodce. Chodník šířky do 2000 m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08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 signálních a varovných pásů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2629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pt;height:519pt" filled="f" o:ole="">
            <v:imagedata r:id="rId7" o:title=""/>
          </v:shape>
          <o:OLEObject Type="Embed" ProgID="" ShapeID="ole_rId6" DrawAspect="Content" ObjectID="_437728465" r:id="rId6"/>
        </w:objec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30:00Z</dcterms:created>
  <dc:creator>Mike</dc:creator>
  <dc:description/>
  <cp:keywords/>
  <dc:language>en-US</dc:language>
  <cp:lastModifiedBy>daniel nociar</cp:lastModifiedBy>
  <cp:lastPrinted>2017-05-26T16:06:00Z</cp:lastPrinted>
  <dcterms:modified xsi:type="dcterms:W3CDTF">2018-01-10T07:16:00Z</dcterms:modified>
  <cp:revision>207</cp:revision>
  <dc:subject/>
  <dc:title/>
</cp:coreProperties>
</file>