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  <w:t>I.Úvod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.Investor</w:t>
      </w:r>
    </w:p>
    <w:p>
      <w:pPr>
        <w:pStyle w:val="Normal"/>
        <w:widowControl w:val="false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utární město Chomutov, Zborovská 4602, 43028 Chomutov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Zpracovatel projektu</w:t>
      </w:r>
    </w:p>
    <w:p>
      <w:pPr>
        <w:pStyle w:val="Normal"/>
        <w:widowControl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. Ivan Menhard, Čermákova 2994, Chomutov, IČ 69421315, ČKAIT  0401525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Údaje o projektu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.Použité podklady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</w:rPr>
        <w:tab/>
        <w:t>Stavební výkresy objektu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</w:rPr>
        <w:tab/>
        <w:t xml:space="preserve">Původní dokumentace stavby, část elektro 09/1976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hlídka objektu a zjištění skutečného stavu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žadavky provozovatele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Rozsah projektu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</w:rPr>
        <w:tab/>
        <w:t>Dokumentace provedení stavby (DPS) ve smyslu zákona 183/2006 Sb. (stavební zákon) a vy</w:t>
        <w:softHyphen/>
        <w:t xml:space="preserve">hlášky č.499/2006 Sb. (o dokumentaci staveb). Dokumentace bude použita i pro výběr zhotovitele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Řeší nové provedení elektrorozvodů v objektu MŠ ul. Dostojevského 4154, město Chomutov. </w:t>
      </w:r>
    </w:p>
    <w:p>
      <w:pPr>
        <w:pStyle w:val="Normal"/>
        <w:widowControl w:val="false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elektrorozvodů podle §103 zákona 183/2006 Sb. (stavební zákon) nevyžaduje sta</w:t>
        <w:softHyphen/>
        <w:t>vební povolení ani ohlášení stavebnímu úřadu.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I.Základní technické údaje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0"/>
        </w:rPr>
        <w:t>A.Napěťová soustava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</w:rPr>
        <w:tab/>
        <w:t>3+N+PE 400V/230V AC, 50Hz, TN-C-S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.Celkové energetické poměry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Nová instalace nahradí původní instalaci. 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Napojení bude provedeno ze stávajících hlavních rozvodů budovy. Z hlediska připojení na distribuční síť se připojovací podmínky nemění. </w:t>
      </w:r>
    </w:p>
    <w:p>
      <w:pPr>
        <w:pStyle w:val="Heading1"/>
        <w:rPr/>
      </w:pPr>
      <w:r>
        <w:rPr>
          <w:sz w:val="20"/>
          <w:u w:val="none"/>
        </w:rPr>
        <w:t>C.Prostředí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Vnitřní prostory prostředí normální. Jsou-li všechny vlivy určené jako normální, není třeba dle ČSN 33 2000-5-51ed.3 NA512.2.5  zpracovávat  protokol.  </w:t>
      </w:r>
    </w:p>
    <w:p>
      <w:pPr>
        <w:pStyle w:val="Normal"/>
        <w:ind w:firstLine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1"/>
        <w:rPr/>
      </w:pPr>
      <w:r>
        <w:rPr>
          <w:sz w:val="20"/>
          <w:u w:val="none"/>
        </w:rPr>
        <w:t>D.Osvětlení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Byl proveden výpočet osvětlení, který je součástí tohoto projektu. Pro vnitřní prostory jsou navrhovaná panelová LED svítidla vestavná do rastrového podhledu. Svítidla mají kryty s mikroprismatickou optikou, která výrazně omezuje oslnění.  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widowControl w:val="false"/>
        <w:rPr/>
      </w:pPr>
      <w:r>
        <w:rPr>
          <w:rFonts w:cs="Arial" w:ascii="Arial" w:hAnsi="Arial"/>
          <w:b/>
        </w:rPr>
        <w:t>E.Ochrana před úrazem elektrickým proudem</w:t>
      </w:r>
    </w:p>
    <w:p>
      <w:pPr>
        <w:pStyle w:val="Footer"/>
        <w:rPr/>
      </w:pPr>
      <w:r>
        <w:rPr>
          <w:rFonts w:cs="Arial" w:ascii="Arial" w:hAnsi="Arial"/>
        </w:rPr>
        <w:t xml:space="preserve">Nyní platná ochrana dle ČSN 33 2000-4-41 ed.3. </w:t>
      </w:r>
    </w:p>
    <w:p>
      <w:pPr>
        <w:pStyle w:val="Footer"/>
        <w:rPr/>
      </w:pPr>
      <w:r>
        <w:rPr>
          <w:rFonts w:cs="Arial" w:ascii="Arial" w:hAnsi="Arial"/>
          <w:i/>
        </w:rPr>
        <w:t>Ochrana neživých částí</w:t>
      </w:r>
      <w:r>
        <w:rPr>
          <w:rFonts w:cs="Arial" w:ascii="Arial" w:hAnsi="Arial"/>
        </w:rPr>
        <w:t xml:space="preserve"> : ochrana automatickým odpojením , pospojováním, </w:t>
      </w:r>
    </w:p>
    <w:p>
      <w:pPr>
        <w:pStyle w:val="Footer"/>
        <w:rPr/>
      </w:pPr>
      <w:r>
        <w:rPr>
          <w:rFonts w:cs="Arial" w:ascii="Arial" w:hAnsi="Arial"/>
          <w:i/>
        </w:rPr>
        <w:t>Ochrana živých částí</w:t>
      </w:r>
      <w:r>
        <w:rPr>
          <w:rFonts w:cs="Arial" w:ascii="Arial" w:hAnsi="Arial"/>
        </w:rPr>
        <w:t xml:space="preserve"> : krytím a izolací. </w:t>
      </w:r>
    </w:p>
    <w:p>
      <w:pPr>
        <w:pStyle w:val="Footer"/>
        <w:rPr/>
      </w:pPr>
      <w:r>
        <w:rPr>
          <w:rFonts w:cs="Arial" w:ascii="Arial" w:hAnsi="Arial"/>
        </w:rPr>
        <w:tab/>
        <w:t xml:space="preserve">Původní rozvody v objektu byly provedeny před více než 30 lety, ochrana nulováním dle původní ČSN 341010. Hodnocení ochranných opatření elektrických rozvodů v budově by mělo být provedeno pro nové okruhy dle ČSN 33 2000-4-41 ed.3, jedná se zejména o hodnoty impedance proudové smyčky. Pokud vyhoví současným požadavkům, je možné i původní rozvody ponechat. 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  <w:t>IV.Po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Bude provedena rekonstrukce elektrorozvodů v částech objektu, přístupných dětem. Hlavní změnou je výměna osvětlení. Je navržen nový rastrový podhled a v něm nová svítidla. Rastrový podhled představuje sice přidanou investici, ale při porovnání pracnosti omítek a ceně přisazených a vestavných světel, vychází výsledná cena prakticky stejná, ale rastrový podhled umožní budoucí doplňování instalace s minimálními stavebními zásahy. </w:t>
      </w:r>
    </w:p>
    <w:p>
      <w:pPr>
        <w:pStyle w:val="Heading1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0"/>
          <w:szCs w:val="20"/>
          <w:u w:val="none"/>
        </w:rPr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  <w:t xml:space="preserve">Přípojka NN 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 xml:space="preserve">Stávající připojení NN objektu zůstane zachováno. Zachováno zůstane i umístění rozváděčů a zůstanou zachovány i napájecí kabely do rozváděčů. Rozváděč HR bude doplněn svodičem bleskových proudů. Rozváděč R2 bude vyměněn, a budou z něho provedeny nové koncové kabelové rozvody. 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 xml:space="preserve">Stávající připojení z pojistkové skříně v oplocení je provedeno kabelem AYKY 4x25 a zůstane zachováno, jistič před elektroměrem je 3x63A. Elektroměrový rozváděč je umístěn v zádveří vstupu ke kuchyni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  <w:t>Rozváděče v objektu</w:t>
      </w:r>
    </w:p>
    <w:p>
      <w:pPr>
        <w:pStyle w:val="Textvbloku"/>
        <w:tabs>
          <w:tab w:val="clear" w:pos="708"/>
          <w:tab w:val="left" w:pos="709" w:leader="none"/>
        </w:tabs>
        <w:ind w:left="0" w:right="-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lavní rozváděč, ozn. HR u vstupu do kuchyně zůstane v této fázi rekonstrukce zachován. Jsou z něj napojeny okruhy pro kuchyň. Velké spotřebiče jsou připojeny kabely z podlahy. Instalace je provedena tak, že při výměně kabelů by došlo k pořušení dlažby v kuchyni a to není žádoucí. Nová kabeláž v kuchyni bude provedena až v době rekonstrukce kuchyně, tedy v jiné investiční akci. </w:t>
      </w:r>
    </w:p>
    <w:p>
      <w:pPr>
        <w:pStyle w:val="Textvbloku"/>
        <w:tabs>
          <w:tab w:val="clear" w:pos="708"/>
          <w:tab w:val="left" w:pos="709" w:leader="none"/>
        </w:tabs>
        <w:ind w:left="0" w:right="-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ozváděč R2 na schodišti 2.NP bude kompletně vyměněn, včetně nové skříně. Pouze napájecí kabel z HR zůstane zachován. Z nového rozváděče R2 budou napojeny kompletně rozvody v 2.NP a část rozvodů v místnostech třídy MŠ v 1.NP a také kancelář v 1.NP.    </w:t>
      </w:r>
    </w:p>
    <w:p>
      <w:pPr>
        <w:pStyle w:val="Textvbloku"/>
        <w:tabs>
          <w:tab w:val="clear" w:pos="708"/>
          <w:tab w:val="left" w:pos="709" w:leader="none"/>
        </w:tabs>
        <w:ind w:left="0" w:right="-2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0"/>
        </w:rPr>
        <w:tab/>
        <w:t xml:space="preserve">Číslování proudových okruhů bude v celém objektu shodné s číslováním přístrojů v rozváděčích. 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  <w:sz w:val="20"/>
          <w:szCs w:val="16"/>
          <w:u w:val="none"/>
        </w:rPr>
      </w:pPr>
      <w:r>
        <w:rPr>
          <w:rFonts w:cs="Arial"/>
          <w:b w:val="false"/>
          <w:i w:val="false"/>
          <w:sz w:val="20"/>
          <w:szCs w:val="16"/>
          <w:u w:val="none"/>
        </w:rPr>
      </w:r>
    </w:p>
    <w:p>
      <w:pPr>
        <w:pStyle w:val="Heading2"/>
        <w:rPr/>
      </w:pPr>
      <w:r>
        <w:rPr>
          <w:i w:val="false"/>
          <w:sz w:val="20"/>
          <w:u w:val="none"/>
        </w:rPr>
        <w:t>Vytápění, TUV</w:t>
      </w:r>
      <w:r>
        <w:rPr>
          <w:sz w:val="20"/>
        </w:rPr>
        <w:t xml:space="preserve"> </w:t>
      </w:r>
    </w:p>
    <w:p>
      <w:pPr>
        <w:pStyle w:val="Textvbloku"/>
        <w:tabs>
          <w:tab w:val="clear" w:pos="708"/>
          <w:tab w:val="left" w:pos="709" w:leader="none"/>
        </w:tabs>
        <w:ind w:left="0" w:right="-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ůstává původní, tento projekt ho neřeší.   </w:t>
      </w:r>
    </w:p>
    <w:p>
      <w:pPr>
        <w:pStyle w:val="Textvbloku"/>
        <w:tabs>
          <w:tab w:val="clear" w:pos="708"/>
          <w:tab w:val="left" w:pos="709" w:leader="none"/>
        </w:tabs>
        <w:ind w:left="0" w:right="-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>
          <w:i w:val="false"/>
          <w:sz w:val="20"/>
          <w:u w:val="none"/>
        </w:rPr>
        <w:t>Nouzové osvětlení</w:t>
      </w:r>
      <w:r>
        <w:rPr>
          <w:sz w:val="20"/>
        </w:rPr>
        <w:t xml:space="preserve"> </w:t>
      </w:r>
    </w:p>
    <w:p>
      <w:pPr>
        <w:pStyle w:val="Textvbloku"/>
        <w:tabs>
          <w:tab w:val="clear" w:pos="708"/>
          <w:tab w:val="left" w:pos="709" w:leader="none"/>
        </w:tabs>
        <w:ind w:left="0" w:right="-2" w:hanging="0"/>
        <w:jc w:val="left"/>
        <w:rPr/>
      </w:pPr>
      <w:r>
        <w:rPr>
          <w:rFonts w:cs="Arial" w:ascii="Arial" w:hAnsi="Arial"/>
          <w:sz w:val="20"/>
        </w:rPr>
        <w:tab/>
        <w:t xml:space="preserve">Ve třídách a na chodbách budou nouzová svítidla nad východy. Svítidla budou s piktogramy s vyznačením směru úniku. Svítidla budou s LED technologií a každé s vlastním zdrojem. Aktivace svítidel nastane při výpadku napájení ze sítě. Provedení nouzových svítidel bude dle ČSN EN 1838. Zkoušky nouzového osvětlení na funci budou provedeny 1x měsíčně a 1 x ročně až do úplného vybití záložního zdroje. O provedených zkouškách bude proveden zápis v kontrolním deníku.  </w:t>
      </w:r>
    </w:p>
    <w:p>
      <w:pPr>
        <w:pStyle w:val="Heading2"/>
        <w:rPr>
          <w:rFonts w:ascii="Arial" w:hAnsi="Arial" w:cs="Arial"/>
          <w:i w:val="false"/>
          <w:i w:val="false"/>
          <w:sz w:val="20"/>
          <w:u w:val="none"/>
        </w:rPr>
      </w:pPr>
      <w:r>
        <w:rPr>
          <w:rFonts w:cs="Arial"/>
          <w:i w:val="false"/>
          <w:sz w:val="20"/>
          <w:u w:val="none"/>
        </w:rPr>
      </w:r>
    </w:p>
    <w:p>
      <w:pPr>
        <w:pStyle w:val="Heading2"/>
        <w:rPr/>
      </w:pPr>
      <w:r>
        <w:rPr>
          <w:i w:val="false"/>
          <w:sz w:val="20"/>
          <w:u w:val="none"/>
        </w:rPr>
        <w:t>Rozvody</w:t>
      </w:r>
      <w:r>
        <w:rPr>
          <w:sz w:val="20"/>
        </w:rPr>
        <w:t xml:space="preserve"> </w:t>
      </w:r>
    </w:p>
    <w:p>
      <w:pPr>
        <w:pStyle w:val="Textvbloku"/>
        <w:tabs>
          <w:tab w:val="clear" w:pos="708"/>
          <w:tab w:val="left" w:pos="709" w:leader="none"/>
        </w:tabs>
        <w:ind w:left="0" w:right="-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ové elektrické rozvody  budou provedeny kabelem CYKY-J  1,5 a 2,5. Kabely budou vedeny pod omítkou stěn a uvnitř stropů.  Uložení kabelů bude v souladu s ČSN 34 2000-5-52.</w:t>
      </w:r>
    </w:p>
    <w:p>
      <w:pPr>
        <w:pStyle w:val="Textvbloku"/>
        <w:ind w:left="0" w:right="-2" w:firstLine="709"/>
        <w:rPr/>
      </w:pPr>
      <w:r>
        <w:rPr>
          <w:rFonts w:cs="Arial" w:ascii="Arial" w:hAnsi="Arial"/>
          <w:sz w:val="20"/>
        </w:rPr>
        <w:t xml:space="preserve">DRÁŽKOVÁNÍ NEBUDE ZASAHOVAT NOSNÉ KONSTRUKCE. Ve stěnách můžou být původní rozvody, pokud mají původní instalace zůstat funkční i po provedené rekonstrukci. Sekání rýh bude prováděno pouze pomocí ručního nářadí (vrtacího kladiva). NEBUDE PROVÁDĚNO ŘEZÁNÍ  STĚN pomocí ruční rozbrušovačky. Při sekání je možné i třeba sjednotit trasy na obou stranách stěny. Zároveň je třeba zachovat a nepoškodit „historické“ keramické obklady stěn (již se nevyrábí), proto je potřeba nalézt vždy vhodnou trasu kabelů tak, aby k poškození obkladů nedošlo (např. vedením sousední místností), původní krabice pod přístroji mohou být využity i pro nové přístroje. 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>
          <w:i w:val="false"/>
          <w:i w:val="false"/>
          <w:sz w:val="20"/>
          <w:u w:val="none"/>
        </w:rPr>
      </w:pPr>
      <w:r>
        <w:rPr>
          <w:i w:val="false"/>
          <w:sz w:val="20"/>
          <w:u w:val="none"/>
        </w:rPr>
        <w:t>Slaboproudy</w:t>
      </w:r>
    </w:p>
    <w:p>
      <w:pPr>
        <w:pStyle w:val="Textvbloku"/>
        <w:tabs>
          <w:tab w:val="clear" w:pos="708"/>
          <w:tab w:val="left" w:pos="709" w:leader="none"/>
        </w:tabs>
        <w:ind w:left="0" w:right="-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o původního objektu do kanceláře je přiveden telefonní kabel. Kromě telefonu je z linky napojen i router pro internet. Zapojení je naní pouze v kanceláři. Bude provedena strukturovaná kabeláž do všech tříd a do kuchyně. V kanceláři bude k routeru přidán i rozbočovač (switch), a ve třídách tak bude možné sledovat internet z pevné linky. Podle typu routeru bude zřejmě možné používat i WiFi, případně je možné další WiFi vysílače umístit třeba právě nad rastrový podhled. </w:t>
      </w:r>
    </w:p>
    <w:p>
      <w:pPr>
        <w:pStyle w:val="Textvbloku"/>
        <w:tabs>
          <w:tab w:val="clear" w:pos="708"/>
          <w:tab w:val="left" w:pos="709" w:leader="none"/>
        </w:tabs>
        <w:ind w:left="0" w:right="-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připojení pevné linky bude doplněn svodič bleskových proudů pro telefonní linku. </w:t>
      </w:r>
    </w:p>
    <w:p>
      <w:pPr>
        <w:pStyle w:val="Textvbloku"/>
        <w:tabs>
          <w:tab w:val="clear" w:pos="708"/>
          <w:tab w:val="left" w:pos="709" w:leader="none"/>
        </w:tabs>
        <w:ind w:left="0" w:right="-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i w:val="false"/>
          <w:i w:val="false"/>
          <w:sz w:val="20"/>
          <w:u w:val="none"/>
        </w:rPr>
      </w:pPr>
      <w:r>
        <w:rPr>
          <w:i w:val="false"/>
          <w:sz w:val="20"/>
          <w:u w:val="none"/>
        </w:rPr>
        <w:t xml:space="preserve">Přepěťová ochrana </w:t>
      </w:r>
    </w:p>
    <w:p>
      <w:pPr>
        <w:pStyle w:val="Textvbloku"/>
        <w:tabs>
          <w:tab w:val="clear" w:pos="708"/>
          <w:tab w:val="left" w:pos="709" w:leader="none"/>
        </w:tabs>
        <w:ind w:left="0" w:right="-2" w:hanging="0"/>
        <w:jc w:val="left"/>
        <w:rPr/>
      </w:pPr>
      <w:r>
        <w:rPr>
          <w:rFonts w:cs="Arial" w:ascii="Arial" w:hAnsi="Arial"/>
          <w:sz w:val="20"/>
        </w:rPr>
        <w:tab/>
        <w:t xml:space="preserve">V původních rozvodech ochrana není. </w:t>
      </w:r>
    </w:p>
    <w:p>
      <w:pPr>
        <w:pStyle w:val="Textvbloku"/>
        <w:tabs>
          <w:tab w:val="clear" w:pos="708"/>
          <w:tab w:val="left" w:pos="709" w:leader="none"/>
        </w:tabs>
        <w:ind w:left="0" w:right="-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ově bude v hlavním rozváděči objektu instalován svodič bleskových proudů typ 1+2. V dalších podruž</w:t>
        <w:softHyphen/>
        <w:t xml:space="preserve">ném rozváděči R2 bude instalován svodič přepětí typ 2. Svodič bleskových proudů je součástí vnitřního pospojování a je nedílnou součástí systému ochrany před bleskem a jeho osazení je z tohoto důvodu nezbytné. Nezbytné jsou i svodiče na dalčích kabelových vstupech do objektu. 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>
          <w:i w:val="false"/>
          <w:i w:val="false"/>
          <w:sz w:val="20"/>
          <w:u w:val="none"/>
        </w:rPr>
      </w:pPr>
      <w:r>
        <w:rPr>
          <w:i w:val="false"/>
          <w:sz w:val="20"/>
          <w:u w:val="none"/>
        </w:rPr>
        <w:t xml:space="preserve">Vnější ochrana před bleskem </w:t>
      </w:r>
    </w:p>
    <w:p>
      <w:pPr>
        <w:pStyle w:val="Textvbloku"/>
        <w:tabs>
          <w:tab w:val="clear" w:pos="708"/>
          <w:tab w:val="left" w:pos="709" w:leader="none"/>
        </w:tabs>
        <w:ind w:left="0" w:right="-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Hromosvod na objektu školy je stávající a není předmětem rekonstukce. Tento projekt ho neřeší. </w:t>
      </w:r>
    </w:p>
    <w:p>
      <w:pPr>
        <w:pStyle w:val="Textvbloku"/>
        <w:tabs>
          <w:tab w:val="clear" w:pos="708"/>
          <w:tab w:val="left" w:pos="709" w:leader="none"/>
        </w:tabs>
        <w:ind w:left="0" w:right="-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widowControl/>
        <w:rPr/>
      </w:pPr>
      <w:r>
        <w:rPr>
          <w:sz w:val="20"/>
        </w:rPr>
        <w:t xml:space="preserve">V. Postup prací </w:t>
      </w:r>
    </w:p>
    <w:p>
      <w:pPr>
        <w:pStyle w:val="Normal"/>
        <w:widowControl w:val="false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áce na rekonstrukci budou prováněny v době letních prázdnin. Stavba tak nebude omezena provozem školy.  Je možné provést úplnou demontáž, a následně montáž nových rozvodů. </w:t>
      </w:r>
    </w:p>
    <w:p>
      <w:pPr>
        <w:pStyle w:val="Normal"/>
        <w:widowControl w:val="false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vlastní stavbě mohou nastat změny vyvolané zjištěnými skutečnostmi. Je třeba zjištěné skuteč</w:t>
        <w:softHyphen/>
        <w:t>nosti a návrhy řešení zapsat ve stavebním deníku. Veškeré změny lze provádět pouze se souhlasem pro</w:t>
        <w:softHyphen/>
        <w:t xml:space="preserve">jektanta a technického dozoru investora. </w:t>
      </w:r>
    </w:p>
    <w:p>
      <w:pPr>
        <w:pStyle w:val="Normal"/>
        <w:widowControl w:val="false"/>
        <w:ind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widowControl/>
        <w:rPr/>
      </w:pPr>
      <w:r>
        <w:rPr>
          <w:sz w:val="20"/>
        </w:rPr>
        <w:t>VI. BOZP</w:t>
      </w:r>
    </w:p>
    <w:p>
      <w:pPr>
        <w:pStyle w:val="Normal"/>
        <w:widowControl w:val="false"/>
        <w:ind w:firstLine="720"/>
        <w:rPr/>
      </w:pPr>
      <w:r>
        <w:rPr>
          <w:rFonts w:cs="Arial" w:ascii="Arial" w:hAnsi="Arial"/>
          <w:sz w:val="20"/>
        </w:rPr>
        <w:t>Bezpečnost práce se řídí zákonem 309/2006 kterým se upravují další požadavky bezpečnosti a ochrany zdraví při práci v pracovně právních vztazích a o zajištění bezpečnosti a ochrany zdraví při čin</w:t>
        <w:softHyphen/>
        <w:t>nosti nebo poskytování služeb mimo pracovněprávní vztahy ( zákon o zajištění dalších podmínek bez</w:t>
        <w:softHyphen/>
        <w:t>pečnosti a ochrany zdraví při práci). Dále se bezpečnost práce řídí  nařízením vlády 136/2016 Sb. o bezpečnosti práce na staveništi a nařízením vlády  362/2005 Sb. o bližších požadavcích na bezpečnost a ochranu zdraví při práci na pra</w:t>
        <w:softHyphen/>
        <w:t xml:space="preserve">covištích. Zhotovitel stavby zajistí vybavení pracoviště a poučení osob, práce budou prováděny pracovníky s příslušnou kvalifikací pro danou činnost. </w:t>
      </w:r>
    </w:p>
    <w:p>
      <w:pPr>
        <w:pStyle w:val="Normal"/>
        <w:widowControl w:val="false"/>
        <w:ind w:firstLine="720"/>
        <w:rPr/>
      </w:pPr>
      <w:r>
        <w:rPr>
          <w:rFonts w:cs="Arial" w:ascii="Arial" w:hAnsi="Arial"/>
          <w:sz w:val="20"/>
        </w:rPr>
        <w:t>Dále zhotovitel stavby zajistí koordinaci případného omezení provozu a za</w:t>
        <w:softHyphen/>
        <w:t xml:space="preserve">bezpečení stávajících zařízení před možným poškozením v souvislosti se stavbou. </w:t>
      </w:r>
    </w:p>
    <w:p>
      <w:pPr>
        <w:pStyle w:val="Normal"/>
        <w:widowControl w:val="false"/>
        <w:ind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widowControl/>
        <w:rPr/>
      </w:pPr>
      <w:r>
        <w:rPr>
          <w:sz w:val="20"/>
        </w:rPr>
        <w:t>VII.Použité materiály</w:t>
      </w:r>
    </w:p>
    <w:p>
      <w:pPr>
        <w:pStyle w:val="Normal"/>
        <w:widowControl w:val="false"/>
        <w:ind w:firstLine="720"/>
        <w:rPr/>
      </w:pPr>
      <w:r>
        <w:rPr>
          <w:rFonts w:cs="Arial" w:ascii="Arial" w:hAnsi="Arial"/>
          <w:sz w:val="20"/>
        </w:rPr>
        <w:t>Navržené materiály lze zaměnit za jiné při dodržení vlastností materiálů navržených v DPS. Změny musí být schváleny investorem a projektantem. Výrobky musí vyhovovat příslušným normám ČSN a IEC a zákonu 22/1997 o technických po</w:t>
        <w:softHyphen/>
        <w:t xml:space="preserve">žadavcích na výrobky a elektromagnetické kompatibilitě. Ke všem použitým materiálům a výrobkům budou předloženy příslušné certifikáty a prohlášení o shodě.  </w:t>
      </w:r>
    </w:p>
    <w:p>
      <w:pPr>
        <w:pStyle w:val="Normal"/>
        <w:widowControl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vbloku"/>
        <w:tabs>
          <w:tab w:val="clear" w:pos="708"/>
          <w:tab w:val="left" w:pos="709" w:leader="none"/>
        </w:tabs>
        <w:ind w:left="0" w:right="-2" w:hanging="0"/>
        <w:jc w:val="left"/>
        <w:rPr/>
      </w:pPr>
      <w:r>
        <w:rPr>
          <w:rFonts w:cs="Arial" w:ascii="Arial" w:hAnsi="Arial"/>
          <w:b/>
          <w:sz w:val="20"/>
        </w:rPr>
        <w:t>VIII.Projektová dokumentace</w:t>
      </w:r>
    </w:p>
    <w:p>
      <w:pPr>
        <w:pStyle w:val="Normal"/>
        <w:widowControl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 výchozí revizí je třeba případné změny zpracovat v dokumentaci skutečného provedení. </w:t>
        <w:br/>
        <w:t>Do</w:t>
        <w:softHyphen/>
        <w:t>kumen</w:t>
        <w:softHyphen/>
        <w:t>tace sku</w:t>
        <w:softHyphen/>
        <w:t>teč</w:t>
        <w:softHyphen/>
        <w:t>ného provedení a revize elektro budou součástí dokumentů, potřebných k užívání  ob</w:t>
        <w:softHyphen/>
        <w:t xml:space="preserve">jektů. </w:t>
      </w:r>
    </w:p>
    <w:p>
      <w:pPr>
        <w:pStyle w:val="Normal"/>
        <w:widowControl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</w:rPr>
        <w:t>V Chomutově dne 10.3.2019</w:t>
        <w:tab/>
        <w:tab/>
        <w:tab/>
        <w:tab/>
        <w:tab/>
        <w:tab/>
        <w:t>vypracoval  Ing. Ivan Menhard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540" w:top="993" w:footer="80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Arial" w:ascii="Arial" w:hAnsi="Arial"/>
        <w:bCs/>
      </w:rPr>
      <w:fldChar w:fldCharType="begin"/>
    </w:r>
    <w:r>
      <w:rPr>
        <w:rStyle w:val="PageNumber"/>
        <w:bCs/>
        <w:rFonts w:cs="Arial" w:ascii="Arial" w:hAnsi="Arial"/>
      </w:rPr>
      <w:instrText xml:space="preserve"> PAGE </w:instrText>
    </w:r>
    <w:r>
      <w:rPr>
        <w:rStyle w:val="PageNumber"/>
        <w:bCs/>
        <w:rFonts w:cs="Arial" w:ascii="Arial" w:hAnsi="Arial"/>
      </w:rPr>
      <w:fldChar w:fldCharType="separate"/>
    </w:r>
    <w:r>
      <w:rPr>
        <w:rStyle w:val="PageNumber"/>
        <w:bCs/>
        <w:rFonts w:cs="Arial" w:ascii="Arial" w:hAnsi="Arial"/>
      </w:rPr>
      <w:t>3</w:t>
    </w:r>
    <w:r>
      <w:rPr>
        <w:rStyle w:val="PageNumber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Cs/>
      </w:rPr>
      <w:t>/</w:t>
    </w:r>
    <w:r>
      <w:rPr>
        <w:rStyle w:val="PageNumber"/>
        <w:rFonts w:cs="Arial" w:ascii="Arial" w:hAnsi="Arial"/>
        <w:bCs/>
      </w:rPr>
      <w:fldChar w:fldCharType="begin"/>
    </w:r>
    <w:r>
      <w:rPr>
        <w:rStyle w:val="PageNumber"/>
        <w:bCs/>
        <w:rFonts w:cs="Arial" w:ascii="Arial" w:hAnsi="Arial"/>
      </w:rPr>
      <w:instrText xml:space="preserve"> NUMPAGES \* ARABIC </w:instrText>
    </w:r>
    <w:r>
      <w:rPr>
        <w:rStyle w:val="PageNumber"/>
        <w:bCs/>
        <w:rFonts w:cs="Arial" w:ascii="Arial" w:hAnsi="Arial"/>
      </w:rPr>
      <w:fldChar w:fldCharType="separate"/>
    </w:r>
    <w:r>
      <w:rPr>
        <w:rStyle w:val="PageNumber"/>
        <w:bCs/>
        <w:rFonts w:cs="Arial" w:ascii="Arial" w:hAnsi="Arial"/>
      </w:rPr>
      <w:t>3</w:t>
    </w:r>
    <w:r>
      <w:rPr>
        <w:rStyle w:val="PageNumber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Cs/>
      </w:rPr>
      <w:tab/>
      <w:t>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9356"/>
        <w:tab w:val="center" w:pos="4320" w:leader="none"/>
        <w:tab w:val="right" w:pos="9498" w:leader="none"/>
      </w:tabs>
      <w:rPr/>
    </w:pPr>
    <w:r>
      <w:rPr>
        <w:b w:val="false"/>
        <w:bCs/>
        <w:sz w:val="20"/>
      </w:rPr>
      <w:t>Rekonstrukce elektroinstalace MŠ Dostojevského 4154, Chomutov</w:t>
      <w:tab/>
      <w:t xml:space="preserve">TECHNICKÁ ZPRÁVA - ELEKTR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320" w:leader="none"/>
        <w:tab w:val="right" w:pos="9356" w:leader="none"/>
      </w:tabs>
      <w:outlineLvl w:val="1"/>
    </w:pPr>
    <w:rPr>
      <w:rFonts w:ascii="Arial" w:hAnsi="Arial" w:cs="Arial"/>
      <w:b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character" w:styleId="TextvblokuChar">
    <w:name w:val="Text v blok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vbloku">
    <w:name w:val="Text v bloku"/>
    <w:basedOn w:val="Normal"/>
    <w:qFormat/>
    <w:pPr>
      <w:ind w:left="567" w:right="-2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5:29:00Z</dcterms:created>
  <dc:creator>i</dc:creator>
  <dc:description/>
  <cp:keywords/>
  <dc:language>en-US</dc:language>
  <cp:lastModifiedBy>Ivan</cp:lastModifiedBy>
  <cp:lastPrinted>2016-10-05T07:08:00Z</cp:lastPrinted>
  <dcterms:modified xsi:type="dcterms:W3CDTF">2019-03-11T06:12:00Z</dcterms:modified>
  <cp:revision>24</cp:revision>
  <dc:subject/>
  <dc:title>I</dc:title>
</cp:coreProperties>
</file>