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.1- Popis území stavby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) charakteristika stavebních pozemků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otčený pozemek se nachází v zastavěné části obce v ulici Kochova, na p.p.č. 3431/1, k.ú. Chomutov I., výměra 19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v oblasti určené pro bydlení, sousedící s areálem nemocn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emek je rovinný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zemky dotčenými výstavbou vedou tyto stávající inženýrské sí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odovodní přípojk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dovodní přípojka objektu je stávající bez zásahu.</w:t>
      </w:r>
    </w:p>
    <w:p>
      <w:pPr>
        <w:pStyle w:val="Normal"/>
        <w:jc w:val="both"/>
        <w:rPr>
          <w:bCs/>
          <w:strike/>
          <w:color w:val="FF0000"/>
          <w:sz w:val="22"/>
          <w:szCs w:val="22"/>
        </w:rPr>
      </w:pPr>
      <w:r>
        <w:rPr>
          <w:bCs/>
          <w:strike/>
          <w:color w:val="FF0000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Přípojka kanalizace</w:t>
      </w:r>
    </w:p>
    <w:p>
      <w:pPr>
        <w:pStyle w:val="Normal"/>
        <w:jc w:val="both"/>
        <w:rPr/>
      </w:pPr>
      <w:r>
        <w:rPr>
          <w:sz w:val="22"/>
          <w:szCs w:val="22"/>
        </w:rPr>
        <w:t>Přípojka kanalizace objektu je stávající bez zásahu.</w:t>
      </w:r>
    </w:p>
    <w:p>
      <w:pPr>
        <w:pStyle w:val="Normal"/>
        <w:ind w:firstLine="720"/>
        <w:jc w:val="both"/>
        <w:rPr>
          <w:bCs/>
          <w:strike/>
          <w:color w:val="FF0000"/>
          <w:sz w:val="22"/>
          <w:szCs w:val="22"/>
        </w:rPr>
      </w:pPr>
      <w:r>
        <w:rPr>
          <w:bCs/>
          <w:strike/>
          <w:color w:val="FF0000"/>
          <w:sz w:val="22"/>
          <w:szCs w:val="22"/>
        </w:rPr>
      </w:r>
    </w:p>
    <w:p>
      <w:pPr>
        <w:pStyle w:val="NormlnIMP"/>
        <w:spacing w:lineRule="auto" w:line="24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kovní kanalizace-dešťová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dvodnění střechy rekonstruovaného objektu zůstane stávajícím systémem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lnIMP"/>
        <w:jc w:val="both"/>
        <w:rPr>
          <w:rFonts w:ascii="Arial" w:hAnsi="Arial" w:cs="Arial"/>
          <w:bCs/>
          <w:strike/>
          <w:color w:val="FF0000"/>
          <w:sz w:val="22"/>
          <w:szCs w:val="22"/>
        </w:rPr>
      </w:pPr>
      <w:r>
        <w:rPr>
          <w:rFonts w:cs="Arial" w:ascii="Arial" w:hAnsi="Arial"/>
          <w:bCs/>
          <w:strike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ojka NN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V objektu je stávající hlavní rozvaděč ozn.RP1 Do tohoto bude doplněn jistič 32A/3f/B, který odjistí přívodní kabel CYKY 5Cx10 do rozvaděče RP1.1-noclehárna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 RP1.1 budou napojeny všechny nově řešené okruhy.</w:t>
      </w:r>
    </w:p>
    <w:p>
      <w:pPr>
        <w:pStyle w:val="Normal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pěťová soustava bude 400/230V, 50Hz – TN-S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výčet a závěry provedených průzkumů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Byly využité informace z projektové dokumentace stávajícího objektu a byla provedena prohlídka na místě stavby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stávající ochranná a bezpečnostní pásma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e stávajících ochranných pásem se jedná o ochranná pásma inženýrských sítí, stávající sítě slaboproudých rozvodů telefonu (přípojka), vodovodu a kanalizace (přípojky) a trasa rozvodů NN (přípojka). Ochranná pásma těchto sítí budou respektována a při stavbě bude postupováno dle vyjádření jednotlivých správců inženýrských sítí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poloha vzhledem k záplavovému a poddolovanému území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avba se nenachází v záplavovém ani poddolovaném území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) vliv stavby na okolní stavby a pozemky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avba nemá vliv na okolní stavby a pozemky, na ochranu okolí, na odtokové poměry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) požadavky na asanace, demolice, kácení dřevin</w:t>
      </w:r>
    </w:p>
    <w:p>
      <w:pPr>
        <w:pStyle w:val="Standard"/>
        <w:jc w:val="both"/>
        <w:rPr/>
      </w:pPr>
      <w:r>
        <w:rPr>
          <w:sz w:val="22"/>
          <w:szCs w:val="22"/>
        </w:rPr>
        <w:t>Stavba nemá žádné požadavky na asanace, demolice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ožadavek je na pokácení </w:t>
      </w:r>
      <w:r>
        <w:rPr>
          <w:color w:val="000000"/>
          <w:sz w:val="22"/>
          <w:szCs w:val="22"/>
        </w:rPr>
        <w:t>a dvou ovocných stromů višeň obecná (</w:t>
      </w:r>
      <w:r>
        <w:rPr>
          <w:iCs/>
        </w:rPr>
        <w:t>Prunus cerasus</w:t>
      </w:r>
      <w:r>
        <w:rPr/>
        <w:t xml:space="preserve"> L)</w:t>
      </w:r>
      <w:r>
        <w:rPr>
          <w:color w:val="000000"/>
          <w:sz w:val="22"/>
          <w:szCs w:val="22"/>
        </w:rPr>
        <w:t xml:space="preserve"> o obvodu kmene 78cm a švestka domácí (</w:t>
      </w:r>
      <w:r>
        <w:rPr>
          <w:rStyle w:val="St"/>
        </w:rPr>
        <w:t>Prunus domestica)</w:t>
      </w:r>
      <w:r>
        <w:rPr>
          <w:color w:val="000000"/>
          <w:sz w:val="22"/>
          <w:szCs w:val="22"/>
        </w:rPr>
        <w:t xml:space="preserve"> obvod kmene 75cm, měřené v 1,3m.</w:t>
      </w:r>
    </w:p>
    <w:p>
      <w:pPr>
        <w:pStyle w:val="Standard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) požadavky na zábory zemědělského půdního fondu a pozemky k plnění funkci lesa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žadavky nevznikají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) územně technické podmínky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Stavba nemá územně technické podmín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Napojení na dopravní infrastrukturu zůstane stávající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Napojení na technickou infrastrukturu zůstane stávající. Objekt je napojen na elektroinstalace, vodovod, kanalizaci a ústřední topení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) věcné a časové vazby stavby, podmiňující, vyvolané, souvisejí investic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Stavba bude zahájena po vybrání zhotovitele, pro stavbu nejsou definovány podmiňující, vyvolané a související investice.</w:t>
      </w:r>
    </w:p>
    <w:p>
      <w:pPr>
        <w:pStyle w:val="Standar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2 – Celkový popis stavby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Účel užívání stavby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spacing w:before="12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>Objekt noclehárny a nízkoprahového denního centr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>Objekt se nachází v ulici Kochova v zastavěné části obce Chomutov, sousedící s areálem nemocnice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>Dříve sloužil jako byt a kotelna, v současné době objekt slouží jako noclehárna pro muže a část objektu je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  <w:t>stále nevyužit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 xml:space="preserve">Předmětem projektu je, z doposud nevyužitých prostor, vytvoření nízkoprahového denního centra (12 osob)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 xml:space="preserve">a noclehárny také pro ženy (2 osoby). Do této části objektu se bude vstupovat novým vstupem přes společné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  <w:t>zádveří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Nízkoprahové denní centrum bude určeno 12- ti osobám v nepříznivé sociální situaci související s bydlením (ztráta bydlení, nevyhovující bydlení apod.). Nízkoprahové denní centrum bude nabízet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lidem bez domova</w:t>
        </w:r>
      </w:hyperlink>
      <w:r>
        <w:rPr>
          <w:sz w:val="22"/>
          <w:szCs w:val="22"/>
        </w:rPr>
        <w:t xml:space="preserve"> uspokojení jejich základních životních potřeb a sociální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poradenství</w:t>
        </w:r>
      </w:hyperlink>
      <w:r>
        <w:rPr>
          <w:sz w:val="22"/>
          <w:szCs w:val="22"/>
        </w:rPr>
        <w:t xml:space="preserve">. Dle zákona o sociálních službách nízkoprahové denní centrum poskytuje osobám pomoc při osobní hygieně nebo poskytnutí podmínek pro osobní hygienu, stravu nebo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pomoc</w:t>
        </w:r>
      </w:hyperlink>
      <w:r>
        <w:rPr>
          <w:sz w:val="22"/>
          <w:szCs w:val="22"/>
        </w:rPr>
        <w:t xml:space="preserve"> při zajištění stravy a pomoc při uplatňování práv, oprávněných zájmů a obstarávání osobních záležitostí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V místnosti nízkoprahového denního centra bude k dispozici kuchyňská linka s dřezem, myčkou, mikrovlnou troubou, lednicí, mrazákem, umyvadlo </w:t>
      </w:r>
      <w:r>
        <w:rPr>
          <w:rStyle w:val="Emphasis"/>
          <w:i w:val="false"/>
        </w:rPr>
        <w:t>na mytí rukou</w:t>
      </w:r>
      <w:r>
        <w:rPr/>
        <w:t xml:space="preserve"> s přívodem teplé a studené tekoucí vody, prostředky na mytí rukou a hygienické osušení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ravování bude zajištěno dováženým jídlem, chlazeným nebo mraženým v plastových boxech, které bude uloženo do lednice nebo mrazáku, plastové boxy budou tříděny do odpadu určeného pro plast. Klienti nízkoprahového centra si toto jídlo budou moci ohřívat v mikrovlných troubách. V centru budou stoly a židle pro 12 osob, které zajistí dostatečnou kapacitu jídelny a poradny. Dále bude v této místnosti pult, za kterým bude místo pro pracovníka nízkoprahového centra, kde bude možná konzultace (poradna) s klienty. Pro pracovníky centra bude vybudována také kancelář, která bude spojena dveřmi s víceúčelovou místností denního centra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řes vstupní zádveří se bude vstupovat také do sociálního zázemí s wc a sprchou a také bude zádveří sloužit jako vstup pro ženy do pokoje noclehárny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Pokoj o rozloze 12,7 m2 bude určený pro dvě ženy, budou se zde nacházet 2 lůžka a úložné prostory, z pokoje bude vstup do sociálního zázemí pro ženy, kde se bude nacházet předsíň, wc a sprcha.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Pro klienty také bude zajištěno praní prádla, pračka a sušička bude umístěna v nově vzniklé úklidové místnosti, která vznikne rozdělením stávajícího sociálního zázemí pro muže, které je dostatečně velké pro vybudování této místnosti.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lánem investora je také výměna oken a zateplení objektu, oprava plotů a vybudování přístupového chodníku pro nově vzniklý vchod do nízkoprahového denního centra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Celkové urbanistické a architektonické řeš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jekt řeší stavební úpravy stávajícího objektu, ten bude zachován ve svých stávajících půdorysných a výškových rozměrech, nebude prováděna žádná nástavba objektu. </w:t>
      </w:r>
    </w:p>
    <w:p>
      <w:pPr>
        <w:pStyle w:val="Normal"/>
        <w:jc w:val="both"/>
        <w:rPr/>
      </w:pPr>
      <w:r>
        <w:rPr>
          <w:sz w:val="22"/>
          <w:szCs w:val="22"/>
        </w:rPr>
        <w:t>Plocha objektu je 189 m</w:t>
      </w:r>
      <w:r>
        <w:rPr>
          <w:kern w:val="2"/>
          <w:sz w:val="22"/>
          <w:szCs w:val="22"/>
          <w:vertAlign w:val="superscript"/>
        </w:rPr>
        <w:t>2</w:t>
      </w:r>
      <w:r>
        <w:rPr>
          <w:sz w:val="22"/>
          <w:szCs w:val="22"/>
        </w:rPr>
        <w:t>, max. výška 3,51m.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Užitná plocha je 147,6 m</w:t>
      </w:r>
      <w:r>
        <w:rPr>
          <w:kern w:val="2"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va je jednopodlažní, do objektu bude možné vstupovat třemi vchody, dva jsou umístěné ze severozápadní strany, jeden bude sloužit pro vstup do mužské noclehárny, druhý je určený pro zaměstnance a třetí, který je umístěný z jihovýchodní strany je určený pro klienty nízkoprahového denního centra a pro vstup do ženské noclehárny. 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>Objekt je zděný, nepodsklepený, zastřešený plochou jednoplášťovou střechou. Skladbu střechy tvoří panely spiroll, tepelná izolace a asfaltová lepenka.</w:t>
      </w:r>
    </w:p>
    <w:p>
      <w:pPr>
        <w:pStyle w:val="Normal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>Projekt řeší stavební úpravy uvnitř objektu a zateplení, veškeré stávající konstrukce objektu zůstanou zachovány.</w:t>
      </w:r>
    </w:p>
    <w:p>
      <w:pPr>
        <w:pStyle w:val="Normal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284"/>
        <w:jc w:val="both"/>
        <w:rPr/>
      </w:pPr>
      <w:r>
        <w:rPr>
          <w:sz w:val="22"/>
          <w:szCs w:val="22"/>
        </w:rPr>
        <w:t>Pozemek okolo objektu je v rovině. Objekt je stávající, je přístupný stávajícím sjezdem s napojením na veřejnou komunikaci.</w:t>
      </w:r>
    </w:p>
    <w:p>
      <w:pPr>
        <w:pStyle w:val="Normal"/>
        <w:jc w:val="both"/>
        <w:rPr/>
      </w:pPr>
      <w:r>
        <w:rPr>
          <w:sz w:val="22"/>
          <w:szCs w:val="22"/>
        </w:rPr>
        <w:t>Rekonstrukcí bude zvýšena užitná hodnota objektu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Celkové provozní řešení, technologie výr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jekt bude dispozičně rozdělený na 3 části, jedná se o stávající část noclehárny pro muže, nově vzniklé noclehárny pro ženy a dále části nízkoprahového denního centra s kancelář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ou provedeny změny půdorysného uspořádání:</w:t>
      </w:r>
    </w:p>
    <w:p>
      <w:pPr>
        <w:pStyle w:val="Heading1"/>
        <w:widowControl/>
        <w:shd w:fill="FFFFFF" w:val="clear"/>
        <w:tabs>
          <w:tab w:val="clear" w:pos="709"/>
          <w:tab w:val="left" w:pos="432" w:leader="none"/>
        </w:tabs>
        <w:ind w:left="432" w:right="0" w:hanging="432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Místo původních nevyužitých prostor vznikne:</w:t>
      </w:r>
    </w:p>
    <w:p>
      <w:pPr>
        <w:pStyle w:val="Heading1"/>
        <w:widowControl/>
        <w:numPr>
          <w:ilvl w:val="4"/>
          <w:numId w:val="1"/>
        </w:numPr>
        <w:shd w:fill="FFFFFF" w:val="clear"/>
        <w:tabs>
          <w:tab w:val="clear" w:pos="709"/>
          <w:tab w:val="left" w:pos="1008" w:leader="none"/>
        </w:tabs>
        <w:ind w:left="1008" w:right="0" w:hanging="1008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  <w:u w:val="none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 xml:space="preserve">- pokoj noclehárny pro ženy o ploše 12,7m2 pro 2 osoby, </w:t>
      </w:r>
    </w:p>
    <w:p>
      <w:pPr>
        <w:pStyle w:val="Heading1"/>
        <w:widowControl/>
        <w:numPr>
          <w:ilvl w:val="1"/>
          <w:numId w:val="1"/>
        </w:numPr>
        <w:shd w:fill="FFFFFF" w:val="clear"/>
        <w:tabs>
          <w:tab w:val="clear" w:pos="709"/>
          <w:tab w:val="left" w:pos="576" w:leader="none"/>
        </w:tabs>
        <w:ind w:left="576" w:right="0" w:hanging="576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  <w:u w:val="none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- místnost nízkoprahového denního centra pro 12 osob a kanceláří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/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část - noclehárna pro mu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o část objektu zůstane stávající, stavební úpravy se týkají pouze místnosti WC, která bude rozdělena příčkou a vznikne zde samostatná úklidová místnost s pračkou a sušičkou.</w:t>
      </w:r>
    </w:p>
    <w:p>
      <w:pPr>
        <w:pStyle w:val="Normal"/>
        <w:rPr/>
      </w:pPr>
      <w:r>
        <w:rPr>
          <w:sz w:val="22"/>
          <w:szCs w:val="22"/>
        </w:rPr>
        <w:t>V místnosti WC budou přemístěny zařizovací předměty a kabinka W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část – nízkoprahové denní centrum s kanceláří</w:t>
      </w:r>
    </w:p>
    <w:p>
      <w:pPr>
        <w:pStyle w:val="Normal"/>
        <w:rPr/>
      </w:pPr>
      <w:r>
        <w:rPr>
          <w:sz w:val="22"/>
          <w:szCs w:val="22"/>
        </w:rPr>
        <w:t>Nízkoprahové denní centrum vznikne v prostorech bývalé kotelny, přístupné bude jak z noclehárny pro muže, tak novým vstup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e zde vyrovnána podlaha na úroveň +-0,000 a bude propojeno s kanceláří a sociálním zázemím pro klienty. Denní centrum bude sloužit jako jídelna s kuchyňskou linkou a spotřebiči pro uložení a ohřev dováženého jídla, v místnosti budou stoly a židle pro 12 osob, zároveň bude místnost sloužit jako poradna a konzultační místn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část – noclehárna pro že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e přístupná novým vstupem, jedná se o pokoj pro 2 osoby s přilehlým sociálním zázemím s předsíní s umyvadlem, WC a sprchou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Bezbariérové řešení stavby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Vstup do objektu je realizován bezbariérově, před vstupem do objektu jsou volné plochy s max. spádem 1,0%.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/>
      </w:pPr>
      <w:r>
        <w:rPr>
          <w:sz w:val="22"/>
          <w:szCs w:val="22"/>
        </w:rPr>
        <w:t xml:space="preserve">Bezbariérově řešené je přístupné celé podlaží. 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/>
      </w:pPr>
      <w:r>
        <w:rPr>
          <w:sz w:val="22"/>
          <w:szCs w:val="22"/>
        </w:rPr>
        <w:t>Vstupní dveře mají světlou šířku 800mm a 900mm.. .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widowControl/>
        <w:jc w:val="both"/>
        <w:rPr>
          <w:rFonts w:eastAsia="Times New Roman"/>
          <w:sz w:val="22"/>
          <w:szCs w:val="22"/>
          <w:lang w:eastAsia="zxx" w:bidi="zxx"/>
        </w:rPr>
      </w:pPr>
      <w:r>
        <w:rPr>
          <w:rFonts w:eastAsia="Times New Roman"/>
          <w:sz w:val="22"/>
          <w:szCs w:val="22"/>
          <w:lang w:eastAsia="zxx" w:bidi="zxx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) Bezpečnost při užívání stavby</w:t>
      </w:r>
    </w:p>
    <w:p>
      <w:pPr>
        <w:pStyle w:val="Normal"/>
        <w:widowControl/>
        <w:spacing w:before="0" w:after="120"/>
        <w:rPr>
          <w:rFonts w:eastAsia="Times New Roman"/>
          <w:sz w:val="22"/>
          <w:szCs w:val="22"/>
          <w:lang w:eastAsia="zxx" w:bidi="zxx"/>
        </w:rPr>
      </w:pPr>
      <w:r>
        <w:rPr>
          <w:rFonts w:eastAsia="Times New Roman"/>
          <w:sz w:val="22"/>
          <w:szCs w:val="22"/>
          <w:lang w:eastAsia="zxx" w:bidi="zxx"/>
        </w:rPr>
        <w:t>Stavba je navržena v souhlasu s OTP tak, aby při jejím užívání nedocházelo k úrazům uklouznutím, pádem, nárazem, popálením, zásahem elektrickým proudem, výbuchem uvnitř nebo v blízkosti stavb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Provozovatel může stavbu užívat až po provedení veškerých provozních zkoušek, revizí a po nabytí právní moci kolaudačního rozhodnutí, popř. po 30 dnech od oznámení záměru započít s užíváním stavby příslušnému stavebnímu úřadu.      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) Základní charakteristika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měrem investora jsou stavební úpravy objektu noclehárny, vznik noclehárny také pro ženy a nízkoprahového denního centr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) Základní charakteristika technických a technologických zařízení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ytáp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zdroj tepla pro vytápění slouží horkovo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opná soustava je teplovodní dvoutrubková  s nuceným oběhem otopné vody  o tepelném spádu 20°C při teplotách 70/50°C. Vytápění celého objektu je provedeno pomocí konvekčních otopných tě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plota otopné vody je ve výměníkové stanici řízena ekvitermní regul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opná plocha je sestavena z deskových otopných  těles Radik v provedení KLASIK fy. Korado.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tudená voda</w:t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Rozvod vodovodu k novým zařizovacím předmětům bude napojen vždy z nejbližšího napojovacího míst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ozvod pitné vody k zařizovacím předmětům je veden v příčkách, obvodových zdech a pod stropem 1.NP, kde je upevněn pomocí typových závěsů. Rozvod vodovodu je navržený z potrubí např.PP3-HOSTA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kticky všechny rozvody vody jsou vedeny ve vytápěných prostorách. Všechny rozvody vody budou izolované polyetylénovou pěnovou izolací (armstrong, tubex apod.) v tlouštkách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16, 20, 25 – 1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32 – 15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vod musí být uložený tak, aby byl zabezpečený volný pohyb trubek vlivem teplotní roztažnosti, aby nedošlo k poškození rozvodů případně stavebných konstrukcí.</w:t>
      </w:r>
    </w:p>
    <w:p>
      <w:pPr>
        <w:pStyle w:val="Normal"/>
        <w:rPr>
          <w:rFonts w:eastAsia="SimSun;宋体"/>
          <w:kern w:val="2"/>
          <w:sz w:val="22"/>
          <w:szCs w:val="22"/>
          <w:lang w:val="en-US" w:eastAsia="hi-IN" w:bidi="hi-IN"/>
        </w:rPr>
      </w:pPr>
      <w:r>
        <w:rPr>
          <w:rFonts w:eastAsia="SimSun;宋体"/>
          <w:kern w:val="2"/>
          <w:sz w:val="22"/>
          <w:szCs w:val="22"/>
          <w:lang w:val="en-US" w:eastAsia="hi-IN" w:bidi="hi-I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Teplá užitková voda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Teplá voda pro objekt je připravována pomocí dvou zásobníků TUV každý o objemu 150l. Jeden zásobník TUV bude nově přesunut do technické místnosti, kde bude umístěný vedle pračky. Stávající rozvod vodovodu bude propojen s novou pozicí zásobníku. Druhý zásobník je nově osazen v novém prostoru pro spaní žen, z něj bude nově napojeno nové sociální zá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žární vod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iz, požární zpráva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3"/>
        <w:widowControl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Po ukončení montáže celého vnitřního rozvodu se provede proplach,dezinfekce a tlaková zkouška systému v souladu s ČSN 736660.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>Vnitřní kanalizace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lašková kanaliz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laškové odpadní vody od nových zařizovacích předmětů budou vždy napojeny na stávající stoupací, připojovací potrubí nebo do svodného potrubí v zemi. Potrubí bude napojeno pomocí nově osazených odboček + přechodových kusů litina-pla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ást ležaté kanalizace bude vyměnana za novou PVC-KG DN 1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ubí vedeno v příčkách je provedeno z materiálu PP-HT, potrubí vedeno v zemi je provedeno z materiálu PVC-K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d střechu objektu bude vyvedeno nově jedno kanalizační potrubí NK1, které bude sloužit k odvětrání nové kanalizační větve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šechna odpadní potrubí budou podle možnosti opatřené čistící tvarovkou, osazenou 1 m nad podlahou přízemí,v nice s ocelovými dvířky s bílým povrchovým nátěrem resp. obkladačkami s magnetovým kováním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Nové vnitřní instalace kanalizace-připojovací a odpadní potrubí budou provedena z HT systému (Pps),např.výrobce Pipe Life,OSMA apod. v příslušných dimenzích.</w:t>
      </w:r>
    </w:p>
    <w:p>
      <w:pPr>
        <w:pStyle w:val="NormlnIMP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Dešťová kanalizac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vodnění střechy rekonstruovaného objektu zůstane stávajícím systémem. Stávající svislé potrubí dešťových svodů bude důkladně vyčištěno, a nově budou osazeny chybějící střešní koše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strike/>
          <w:kern w:val="2"/>
          <w:sz w:val="22"/>
          <w:szCs w:val="22"/>
        </w:rPr>
      </w:pPr>
      <w:r>
        <w:rPr>
          <w:b/>
          <w:strike/>
          <w:kern w:val="2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Elektroinstalace</w:t>
      </w:r>
    </w:p>
    <w:p>
      <w:pPr>
        <w:pStyle w:val="Standard"/>
        <w:autoSpaceDE w:val="false"/>
        <w:jc w:val="both"/>
        <w:rPr>
          <w:b/>
          <w:b/>
          <w:strike/>
          <w:kern w:val="2"/>
          <w:sz w:val="22"/>
          <w:szCs w:val="22"/>
        </w:rPr>
      </w:pPr>
      <w:r>
        <w:rPr>
          <w:b/>
          <w:strike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itřní elektroinstalac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pěťová soustava bude 400/230V, 50Hz – TN-S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měna napěťové soustavy TNC na TNS je provedena v RP1. 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nitřní rozvody elektroinstalace výše uvedené stavby budou provedeny kabely typu CYKY uloženými na povrchu ve vkládací lištách( takto provedeno v celé části objektu). Pod obklady budou kabely zasekány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pojovací bod pro rozvody elektroinstalace bude rozvaděč PR1.1. 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yp kabeláže bude před realizací potvrzen zpracovatelem PBŘ.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VĚTELNÉ OBVODY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ro světelné obvody se užije kabel CYKY 3Cx1,5 pro hlavní napájecí trasy,kabel CYKY 2Ax1,5, 3Ax1,5, 5Cx1,5 pro propojení spotřebičů -ovladačů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světlení je navrženo zářivkovými/LED svítidly stropními, typy svítidel jsou specifikovány v legendě svítidel v půdorys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vládání osvětlení bude navrhovanými ovladači od vstupu do místnosti, tyto budou v provedení ABB Tango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vladače pro osvětlení budou umístěny ve výšce 1,3m nad podlahou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ýpočty osvětlení jsou doloženy v samostatné příloze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NOUZOVÉ OSVĚTLENÍ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ouzové osvětlení je řešeno nouzovými svítidly s piktogramy s vestavěnými NiCd nouzovými předřadníky. </w:t>
      </w:r>
    </w:p>
    <w:p>
      <w:pPr>
        <w:pStyle w:val="Normal"/>
        <w:numPr>
          <w:ilvl w:val="0"/>
          <w:numId w:val="0"/>
        </w:numPr>
        <w:ind w:left="0" w:firstLine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ÁSUVKOVÉ OBVOD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Zásuvkové obvody budou provedeny kabelovými vývody CYKY 3Cx2,5. Zásuvkové obvody jsou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vrženy dle předpokládaného využití v prostoru. 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DEMONTÁŽ ELINS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V nově řešených prostorech bude demontována stáv.elist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 kotelně bude demontován stávající již nevyužívaný rozvaděč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HŘEV TUV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Jeden boiler bude přesunut vč. napojení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Bude doplněn druhý boiler, pro tento bude připravena samostatně jištěná zásuvka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Z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 soc.zázemí budou napojeny odtahové ventilátory, tyto budou spínány pohybovými spínači ( spínací prvek relé, umístění dle záběrové charakteristiky), které budou spínat časové relé v rozvaděči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LABOPROUDÉ ROZVODY: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DATA + TELEFON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Ke každé datové dvojzásuvce 2x RJ45 bude přiveden 2xUTP. Napojení bude provedeno ze stáv.dat.rozvaděče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objektu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UTONOMNÍ HLÁSIČ POŽÁR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V novém pokoji bude instalován autonomní hlásič požáru. </w:t>
      </w:r>
    </w:p>
    <w:p>
      <w:pPr>
        <w:pStyle w:val="Normal"/>
        <w:spacing w:before="120" w:after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) Požárně bezpečnostní řešení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Je řešené v samostatné složce projektu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) Zásady hospodaření s energiemi</w:t>
      </w:r>
    </w:p>
    <w:p>
      <w:pPr>
        <w:pStyle w:val="Normal"/>
        <w:widowControl/>
        <w:spacing w:before="0" w:after="120"/>
        <w:rPr/>
      </w:pPr>
      <w:r>
        <w:rPr>
          <w:rFonts w:eastAsia="Times New Roman"/>
          <w:sz w:val="22"/>
          <w:szCs w:val="22"/>
        </w:rPr>
        <w:t>Veškeré obvodové konstrukce splňují požadované hodnoty součinitele prostupu tepla. Okna budou mít hodnotu součinitele prostupu tepla k=1,1 Wm-2K-1.  Stavba je v souladu s  požadavky ČSN 73 0540 Tepelná ochrana budo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j) Hygienické požadavky na stavby</w:t>
      </w:r>
    </w:p>
    <w:p>
      <w:pPr>
        <w:pStyle w:val="Normal"/>
        <w:spacing w:before="0" w:after="120"/>
        <w:rPr>
          <w:rFonts w:eastAsia="Times New Roman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Times New Roman"/>
          <w:sz w:val="22"/>
          <w:szCs w:val="22"/>
        </w:rPr>
        <w:t>Ve všech místnostech je zajištěno denní osvětlení nebo umělé osvětlení. Větrání obytných místností je zajištěno přímým větráním.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Times New Roman"/>
          <w:b/>
          <w:bCs/>
          <w:sz w:val="22"/>
          <w:szCs w:val="22"/>
          <w:u w:val="single"/>
          <w:lang w:eastAsia="zxx" w:bidi="zxx"/>
        </w:rPr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budou respektovány - Nařízení vlády č.361/2007 Sb. a novela 93/2012 Sb. kterým se stanoví podmínky ochrany zdraví zaměstnanců při práci</w:t>
      </w:r>
    </w:p>
    <w:p>
      <w:pPr>
        <w:pStyle w:val="Standard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Nařízení vlády č. 272/2011 Sb. ze dne 24.10.2011  o ochraně zdraví před nepříznivými účinky hluku a vibrací</w:t>
      </w:r>
    </w:p>
    <w:p>
      <w:pPr>
        <w:pStyle w:val="Standard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Osvětlení – denní a umělé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Umělé osvětlení je v projektu doložené výpočty a návrhem svítidel. Denní osvětlení odpovídá hygienickým požadavkům na činitele denního osvětlení.  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) Ochrana stavby před negativními účinky vnějšího prostředí</w:t>
      </w:r>
    </w:p>
    <w:p>
      <w:pPr>
        <w:pStyle w:val="Bezmez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vba nebude ovlivněna negativně účinky vnějšího prostředí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.3 – Připojení na technickou infrastrukturu</w:t>
      </w:r>
    </w:p>
    <w:p>
      <w:pPr>
        <w:pStyle w:val="Standard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távající objekt je připojený na technickou infrastrukturu. Jedná se o napojení na elektrickou energii, vodovod, kanalizaci, vytápění.</w:t>
      </w:r>
    </w:p>
    <w:p>
      <w:pPr>
        <w:pStyle w:val="Standard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4 – Dopravní řešení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bjekt je stávající, je přístupný stávajícím sjezdem s napojením na veřejnou komunikaci.</w:t>
      </w:r>
    </w:p>
    <w:p>
      <w:pPr>
        <w:pStyle w:val="Standar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.5 – Řešení vegetace a souvisejících terénních úprav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avbou bude dotčena vzrostlá zeleň, jedná se o ovocný strom, višeň obecnou o obvodu 78 cm a švestku domácí o obvodu 75cm v 1,3 metru výšky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6 – Popis vlivů na životní prostředí a jeho ochran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Stavba nebude mít negativní vliv na životní prostředí a ani se výstavbou životní prostředí nezhorš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stavbou nedojde ke zhoršení ovzduší .Bodový zdroj  znečištění  ovzduší - nevyskytuje se.</w:t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 xml:space="preserve">Řešení likvidace odp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 vytváření odpadů, které jsou potencionálním nebezpečím z pohledu ochrany životního prostředí dochází během výstavby objektů a po zahájení provozu. Ve všech případech se jedná o separované shromažďování produkovaných odpadů a  následný odvoz podle smluvních vztahů s jednotlivými specializovanými organizacem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pokládaná tvorba odpadů během výstavby v členění podle kategorizace dle Katalogu odpadů dle Vyhlášky 93/2016 Sb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30105            piliny, hobliny, odřezky, dřevěná deska, dřevotříska, dýha </w:t>
        <w:tab/>
        <w:tab/>
        <w:tab/>
        <w:t xml:space="preserve">  O</w:t>
      </w:r>
    </w:p>
    <w:p>
      <w:pPr>
        <w:pStyle w:val="Normal"/>
        <w:jc w:val="both"/>
        <w:rPr/>
      </w:pPr>
      <w:r>
        <w:rPr>
          <w:sz w:val="22"/>
          <w:szCs w:val="22"/>
        </w:rPr>
        <w:t>150101            papírový a/nebo lepenkový obal</w:t>
        <w:tab/>
        <w:tab/>
        <w:tab/>
        <w:tab/>
        <w:tab/>
        <w:tab/>
        <w:tab/>
        <w:t xml:space="preserve">  O</w:t>
      </w:r>
    </w:p>
    <w:p>
      <w:pPr>
        <w:pStyle w:val="Normal"/>
        <w:jc w:val="both"/>
        <w:rPr/>
      </w:pPr>
      <w:r>
        <w:rPr>
          <w:sz w:val="22"/>
          <w:szCs w:val="22"/>
        </w:rPr>
        <w:t>150102            plastový obal                                                                                                               O</w:t>
      </w:r>
    </w:p>
    <w:p>
      <w:pPr>
        <w:pStyle w:val="Normal"/>
        <w:jc w:val="both"/>
        <w:rPr/>
      </w:pPr>
      <w:r>
        <w:rPr>
          <w:sz w:val="22"/>
          <w:szCs w:val="22"/>
        </w:rPr>
        <w:t>150103            dřevěný obal                                                                                                                O</w:t>
      </w:r>
    </w:p>
    <w:p>
      <w:pPr>
        <w:pStyle w:val="Normal"/>
        <w:jc w:val="both"/>
        <w:rPr/>
      </w:pPr>
      <w:r>
        <w:rPr>
          <w:sz w:val="22"/>
          <w:szCs w:val="22"/>
        </w:rPr>
        <w:t>150104            kovový obal                                                                                                                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0110 obaly obsahující zbytky nebezpečných látek nebo obaly znečištěné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ebezpečnými látkami                                                                                                            N</w:t>
      </w:r>
    </w:p>
    <w:p>
      <w:pPr>
        <w:pStyle w:val="Normal"/>
        <w:jc w:val="both"/>
        <w:rPr/>
      </w:pPr>
      <w:r>
        <w:rPr>
          <w:sz w:val="22"/>
          <w:szCs w:val="22"/>
        </w:rPr>
        <w:t>150202            sorbent, upotřebená čistící tkanina, filtrační materiál, ochranná tkanina                    N</w:t>
      </w:r>
    </w:p>
    <w:p>
      <w:pPr>
        <w:pStyle w:val="Normal"/>
        <w:jc w:val="both"/>
        <w:rPr/>
      </w:pPr>
      <w:r>
        <w:rPr>
          <w:sz w:val="22"/>
          <w:szCs w:val="22"/>
        </w:rPr>
        <w:t>170101            beton                                                                                                                            O</w:t>
      </w:r>
    </w:p>
    <w:p>
      <w:pPr>
        <w:pStyle w:val="Normal"/>
        <w:jc w:val="both"/>
        <w:rPr/>
      </w:pPr>
      <w:r>
        <w:rPr>
          <w:sz w:val="22"/>
          <w:szCs w:val="22"/>
        </w:rPr>
        <w:t>170102            cihla                                                                                                                             O</w:t>
      </w:r>
    </w:p>
    <w:p>
      <w:pPr>
        <w:pStyle w:val="Normal"/>
        <w:jc w:val="both"/>
        <w:rPr/>
      </w:pPr>
      <w:r>
        <w:rPr>
          <w:sz w:val="22"/>
          <w:szCs w:val="22"/>
        </w:rPr>
        <w:t>170103            tašky a keramika                                                                                                          O</w:t>
      </w:r>
    </w:p>
    <w:p>
      <w:pPr>
        <w:pStyle w:val="Normal"/>
        <w:jc w:val="both"/>
        <w:rPr/>
      </w:pPr>
      <w:r>
        <w:rPr>
          <w:sz w:val="22"/>
          <w:szCs w:val="22"/>
        </w:rPr>
        <w:t>170201            dřevo                                                                                                                            O</w:t>
      </w:r>
    </w:p>
    <w:p>
      <w:pPr>
        <w:pStyle w:val="Normal"/>
        <w:jc w:val="both"/>
        <w:rPr/>
      </w:pPr>
      <w:r>
        <w:rPr>
          <w:sz w:val="22"/>
          <w:szCs w:val="22"/>
        </w:rPr>
        <w:t>170203            plast                                                                                                                            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204 sklo, plasty a dřevo obsahující nebezpečné látky nebo 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</w:t>
      </w:r>
      <w:r>
        <w:rPr>
          <w:sz w:val="22"/>
          <w:szCs w:val="22"/>
        </w:rPr>
        <w:t>znečištěné nebezpečnými     látkami                                                                                       N</w:t>
      </w:r>
    </w:p>
    <w:p>
      <w:pPr>
        <w:pStyle w:val="Normal"/>
        <w:jc w:val="both"/>
        <w:rPr/>
      </w:pPr>
      <w:r>
        <w:rPr>
          <w:sz w:val="22"/>
          <w:szCs w:val="22"/>
        </w:rPr>
        <w:t>170405            železo nebo ocel                                                                                                         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40  směsné kovy                                                                                                                            O  </w:t>
      </w:r>
    </w:p>
    <w:p>
      <w:pPr>
        <w:pStyle w:val="Normal"/>
        <w:jc w:val="both"/>
        <w:rPr/>
      </w:pPr>
      <w:r>
        <w:rPr>
          <w:sz w:val="22"/>
          <w:szCs w:val="22"/>
        </w:rPr>
        <w:t>170411            kabely                                                                                                                          O</w:t>
      </w:r>
    </w:p>
    <w:p>
      <w:pPr>
        <w:pStyle w:val="Normal"/>
        <w:jc w:val="both"/>
        <w:rPr/>
      </w:pPr>
      <w:r>
        <w:rPr>
          <w:sz w:val="22"/>
          <w:szCs w:val="22"/>
        </w:rPr>
        <w:t>170802            sádrová stavební hmota                                                                                               O</w:t>
      </w:r>
    </w:p>
    <w:p>
      <w:pPr>
        <w:pStyle w:val="Normal"/>
        <w:jc w:val="both"/>
        <w:rPr/>
      </w:pPr>
      <w:r>
        <w:rPr>
          <w:sz w:val="22"/>
          <w:szCs w:val="22"/>
        </w:rPr>
        <w:t>200201 biologicky rozložitelný (kompostovatelný) odpad                                                                 O</w:t>
      </w:r>
    </w:p>
    <w:p>
      <w:pPr>
        <w:pStyle w:val="Normal"/>
        <w:jc w:val="both"/>
        <w:rPr/>
      </w:pPr>
      <w:r>
        <w:rPr>
          <w:sz w:val="22"/>
          <w:szCs w:val="22"/>
        </w:rPr>
        <w:t>200301            směsný komunální odpad                                                                                            O</w:t>
      </w:r>
    </w:p>
    <w:p>
      <w:pPr>
        <w:pStyle w:val="Normal"/>
        <w:jc w:val="both"/>
        <w:rPr/>
      </w:pPr>
      <w:r>
        <w:rPr>
          <w:sz w:val="22"/>
          <w:szCs w:val="22"/>
        </w:rPr>
        <w:t>200304            kal ze septiků nebo žump, odpad z chemických toalet                                               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lastní nakládání s odpady si zajistí dodavatel stavby. Dodavatel stavby jako původce odpadu povede evidenci vznikajících odpadů v souladu s ustanoveními § 16 odst.1g zák.č. 185/2001 Sb. o odpadech. Při kolaudaci stavby pak bude doložena evidence odpadů a vyhodnocení stavby z hlediska nakládání s odpa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 při provozu ob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ledem k charakteru hodnoceného záměru bude produkce odpadů minimální a druhová skladba bude odpovídat předpokládanému využití objektu. V rámci provozu budou vznikat následující druhy odpadů. Odpady vzniklé při servisní činnosti provozního zařízení popřípadě opravách budou řešeny v rámci smluvního stavu s dodavatelem prací co by původcem odpad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0101            papírový a/nebo lepenkový obal                                                                                           O</w:t>
      </w:r>
    </w:p>
    <w:p>
      <w:pPr>
        <w:pStyle w:val="Normal"/>
        <w:jc w:val="both"/>
        <w:rPr/>
      </w:pPr>
      <w:r>
        <w:rPr>
          <w:sz w:val="22"/>
          <w:szCs w:val="22"/>
        </w:rPr>
        <w:t>150102            plastový obal                                                                                                                         O</w:t>
      </w:r>
    </w:p>
    <w:p>
      <w:pPr>
        <w:pStyle w:val="Normal"/>
        <w:jc w:val="both"/>
        <w:rPr/>
      </w:pPr>
      <w:r>
        <w:rPr>
          <w:sz w:val="22"/>
          <w:szCs w:val="22"/>
        </w:rPr>
        <w:t>150103            dřevěný obal                                                                                                                         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70213 Plastový odpad</w:t>
      </w:r>
    </w:p>
    <w:p>
      <w:pPr>
        <w:pStyle w:val="Normal"/>
        <w:jc w:val="both"/>
        <w:rPr/>
      </w:pPr>
      <w:r>
        <w:rPr>
          <w:sz w:val="22"/>
          <w:szCs w:val="22"/>
        </w:rPr>
        <w:t>080318            toner (včetně obalu)                                                                                                             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0107            skleněné obaly                                                                                                                     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0110            obaly obsahující zbytky nebezpečných látek nebo obaly znečištěné</w:t>
      </w:r>
    </w:p>
    <w:p>
      <w:pPr>
        <w:pStyle w:val="Normal"/>
        <w:jc w:val="both"/>
        <w:rPr/>
      </w:pPr>
      <w:r>
        <w:rPr>
          <w:sz w:val="22"/>
          <w:szCs w:val="22"/>
        </w:rPr>
        <w:t>200102            sklo                                                                                                                                        O</w:t>
      </w:r>
    </w:p>
    <w:p>
      <w:pPr>
        <w:pStyle w:val="Normal"/>
        <w:jc w:val="both"/>
        <w:rPr/>
      </w:pPr>
      <w:r>
        <w:rPr>
          <w:sz w:val="22"/>
          <w:szCs w:val="22"/>
        </w:rPr>
        <w:t>200108            organický, biologicky rozložitelný kuchyňský odpad                                                          O</w:t>
      </w:r>
    </w:p>
    <w:p>
      <w:pPr>
        <w:pStyle w:val="Normal"/>
        <w:jc w:val="both"/>
        <w:rPr/>
      </w:pPr>
      <w:r>
        <w:rPr>
          <w:sz w:val="22"/>
          <w:szCs w:val="22"/>
        </w:rPr>
        <w:t>200110            oděv                                                                                                                                       O</w:t>
      </w:r>
    </w:p>
    <w:p>
      <w:pPr>
        <w:pStyle w:val="Normal"/>
        <w:jc w:val="both"/>
        <w:rPr/>
      </w:pPr>
      <w:r>
        <w:rPr>
          <w:sz w:val="22"/>
          <w:szCs w:val="22"/>
        </w:rPr>
        <w:t>200111            textilní materiál                                                                                                                     O</w:t>
      </w:r>
    </w:p>
    <w:p>
      <w:pPr>
        <w:pStyle w:val="Normal"/>
        <w:jc w:val="both"/>
        <w:rPr/>
      </w:pPr>
      <w:r>
        <w:rPr>
          <w:sz w:val="22"/>
          <w:szCs w:val="22"/>
        </w:rPr>
        <w:t>200121            zářivka a/nebo ostatní odpad s obsahem rtuti                                                                       N</w:t>
      </w:r>
    </w:p>
    <w:p>
      <w:pPr>
        <w:pStyle w:val="Normal"/>
        <w:jc w:val="both"/>
        <w:rPr/>
      </w:pPr>
      <w:r>
        <w:rPr>
          <w:sz w:val="22"/>
          <w:szCs w:val="22"/>
        </w:rPr>
        <w:t>200201            biologicky rozložitelný (kompostovatelný) odpad                                                              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301            směsný komunální odpad                                                                                         O</w:t>
      </w:r>
    </w:p>
    <w:p>
      <w:pPr>
        <w:pStyle w:val="Normal"/>
        <w:jc w:val="both"/>
        <w:rPr/>
      </w:pPr>
      <w:r>
        <w:rPr>
          <w:sz w:val="22"/>
          <w:szCs w:val="22"/>
        </w:rPr>
        <w:t>200303            uliční smetky                                                                                                            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ozovatel jako původce výše uvedených odpadů bude vlastní nakládání s odpady řešit ve spolupráci s oprávněnými osobami – příjemci odpad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likvidaci odpadu se neuvažuje s použitím drtičů odpad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řídění odpadů a nakládání s nimi je řešeno dle Zákona č. 185/2001 Sb., o odpadech, v platném znění a s vyhláškou č. 383/2001 Sb., o podrobnostech nakládání s odpady a také plánů odpadového hospodářství ČR, Ústeckého kraje a města Chomut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jekt bude v rámci vlastního odpadového hospodářství vybaven nádobami na tříděný odpad dle platných předpis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kvidace či recyklace odpadů bude smluvně zajištěna s firmami oprávněnými k nakládání s odpad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.7 – Ochrana obyvatelstva</w:t>
      </w:r>
    </w:p>
    <w:p>
      <w:pPr>
        <w:pStyle w:val="NormlnIMP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avržené konstrukce jsou řešeny takovým způsobem, že nebude ohroženo obyvatelstvo.</w:t>
      </w:r>
    </w:p>
    <w:p>
      <w:pPr>
        <w:pStyle w:val="Standar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.8 – Statické zajištění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taticky jsou všechny části stavby předkládané dokumentace v souladu se standartními parametry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9 – Zásady organizace výstavby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Hmoty budou na staveniště dováženy podle potřeby, z médií bude potřeba voda a elektřina, to bude zajištěna ze stávajících přípojek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zhledem k charakteru navržených prací se neřeší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Staveniště je napojeno na stávající dopravní a technickou infrastrukturu stávajícího objektu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vliv provádění stavby na okolní pozemky a stavby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2"/>
          <w:szCs w:val="22"/>
          <w:lang w:eastAsia="zxx" w:bidi="zxx"/>
        </w:rPr>
        <w:t xml:space="preserve">Stavba nemá žádný vliv na okolní stavby ani pozemky, místo stavby se nachází v obci Chomutov. </w:t>
      </w:r>
      <w:r>
        <w:rPr>
          <w:rFonts w:eastAsia="Times New Roman"/>
          <w:sz w:val="22"/>
          <w:szCs w:val="22"/>
        </w:rPr>
        <w:t xml:space="preserve">Pro zařízení staveniště nebudou využívány žádné stávající komunikace.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  <w:lang w:eastAsia="zxx" w:bidi="zxx"/>
        </w:rPr>
      </w:pPr>
      <w:r>
        <w:rPr>
          <w:rFonts w:eastAsia="Times New Roman"/>
          <w:sz w:val="22"/>
          <w:szCs w:val="22"/>
        </w:rPr>
        <w:t>Pozemek</w:t>
      </w:r>
      <w:r>
        <w:rPr>
          <w:sz w:val="22"/>
          <w:szCs w:val="22"/>
        </w:rPr>
        <w:t xml:space="preserve"> je přístupný.</w:t>
      </w:r>
    </w:p>
    <w:p>
      <w:pPr>
        <w:pStyle w:val="Normal"/>
        <w:autoSpaceDE w:val="false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Během stavby nebude docházet k ohrožování a nadměrnému obtěžování okolí, zvláště hlukem, prachem apod., k ohrožování bezpečnosti provozu na pozemních komunikacích, zejména se zřetelem na osoby s omezenou schopností pohybu a orientace, dále k znečišťování pozemních komunikací, ovzduší a vod, k omezování přístupu k přilehlým stavbám nebo pozemkům, k sítím technického vybavení a požárním zařízením. </w:t>
      </w:r>
    </w:p>
    <w:p>
      <w:pPr>
        <w:pStyle w:val="Standard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kolí staveniště bude ohraničeno výstražnou páskou, není nutné provádět asanace a je požadavek na kácení dřevin- jedná se o ovocný strom, višeň obecnou o obvodu kmene 78 cm a švestku domácí o obvodu 75 cm v 1,3 metru výšky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Nevnikají žádné náro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) produkované druhy odpadů, jejich likvidace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U veškerých odpadů vzniklých stavbou bude dodržena hierarchie způsobů nakládání s odpady dle § 9a zákona č. 185/2001 Sb., o odpadech. Od hierarchie způsobů nakládání s odpady se lze odchýlit jen, pokud se na základě posuzování životního cyklu celkových dopadů zahrnujícího vznik odpadu a nakládání s ním prokáže, že je to </w:t>
      </w:r>
      <w:r>
        <w:rPr>
          <w:sz w:val="22"/>
          <w:szCs w:val="22"/>
          <w:u w:val="single"/>
        </w:rPr>
        <w:t>vhodné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pady budou dále zneškodňovány vytříděné podle druhů a kategorizací odpadů dle vyhlášky č. 93/2016 Sb, katalog odpadů, a pouze prostřednictvím oprávněných fyzických nebo právnických osob a výhradně na zařízeních k tomu určených a technicky způsobilých dle § 10 a 12 zákona č. 185/2001 Sb., o odpadech, a v souladu s vyhláškou č. 294/2005 Sb., o podmínkách ukládání odpadů na skládky a jejich využívání na povrchu terénu.</w:t>
      </w:r>
    </w:p>
    <w:p>
      <w:pPr>
        <w:pStyle w:val="Standard"/>
        <w:rPr/>
      </w:pPr>
      <w:r>
        <w:rPr>
          <w:color w:val="000000"/>
          <w:sz w:val="22"/>
          <w:szCs w:val="22"/>
        </w:rPr>
        <w:t xml:space="preserve">Dle § 16 odst. 1 písm. e) je 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185/2001 Sb. </w:t>
        <w:br/>
      </w:r>
      <w:r>
        <w:rPr>
          <w:sz w:val="22"/>
          <w:szCs w:val="22"/>
        </w:rPr>
        <w:t>V případě vzniku nebezpečných odpadů bude s nimi nakládáno v souladu s § 12 zákona č. 185/2001 Sb., o odpadech, a s vyhláškou č. 383/2001 Sb., o podrobnostech nakládání s odpady.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Standard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) bilance zemních prací</w:t>
      </w:r>
    </w:p>
    <w:p>
      <w:pPr>
        <w:pStyle w:val="Standard"/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Rekonstrukce se týká jen stávajícího objektu.</w:t>
      </w:r>
    </w:p>
    <w:p>
      <w:pPr>
        <w:pStyle w:val="Standard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) ochrana životního prostředí při výstavbě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Stavba je navržena v souladu s platnými vyhláškami a hygienickými předpisy. Stavba nebude mít negativní vliv na životní prostředí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j) zásady bezpečnosti a ochrany zdraví při práci na staveništi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informací v projektové dokumentaci se nepřepokládá  zpracování plánu BOZP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avba svým rozsahem nepřekračuje limity dle § 15 zákona č. 309/2006 Sb. Na stavbě nebudou prováděny tyto práce dle přílohy č. 5 k nařízení vlády č. 591/2006 Sb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Celková předpokládaná doba trvání prací a činností je delší než 30 pracovních dnů, ve kterých budou vykonávány práce a činnosti a bude na nich pracovat současně více než 20 fyzických osob po dobu delší než 1 pracovní den. 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 stavbě nebude pracovat současně více jak 20 osob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 Celkový plánovaný objem prací a činností během realizace díla přesáhne 500 pracovních dnů v přepočtu na jednu fyzickou osobu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lkový objem prací nepřesáhne 500 pracovních dní na jednu osobu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Práce spojené s demontáží a montáží těžkých stavebních dílů 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budou prováděné demontáže nebo montáže těžkých stavebních dílců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u w:val="single"/>
        </w:rPr>
        <w:t>Základní zákonné podklady  pro zajištění BOZP na této stavbě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Nařízení vlády 591/2006 Sb.  o  bližších minimálních požadavcích na bezpečnost a ochranu zdraví při prác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žadavky na pracovní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) úpravy pro bezbariérové užívání výstavbou dotčených staveb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2"/>
          <w:szCs w:val="22"/>
          <w:lang w:eastAsia="zxx" w:bidi="zxx"/>
        </w:rPr>
        <w:t>Není předmětem projektu.</w:t>
      </w:r>
    </w:p>
    <w:p>
      <w:pPr>
        <w:pStyle w:val="Standard"/>
        <w:jc w:val="both"/>
        <w:rPr>
          <w:rFonts w:eastAsia="Times New Roman"/>
          <w:sz w:val="22"/>
          <w:szCs w:val="22"/>
          <w:u w:val="single"/>
          <w:lang w:eastAsia="zxx" w:bidi="zxx"/>
        </w:rPr>
      </w:pPr>
      <w:r>
        <w:rPr>
          <w:rFonts w:eastAsia="Times New Roman"/>
          <w:sz w:val="22"/>
          <w:szCs w:val="22"/>
          <w:u w:val="single"/>
          <w:lang w:eastAsia="zxx" w:bidi="zxx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l) zásady pro dopravně inženýrská opatření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jezd na staveniště bude stávajícím vjezde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) stanovení speciálních podmínek pro provádění stavby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avba nebude prováděna v obdobích s poklesem teplot pod +5 °C.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) postup výstavby, rozhodující dílčí termíny</w:t>
      </w:r>
    </w:p>
    <w:p>
      <w:pPr>
        <w:pStyle w:val="Standard"/>
        <w:jc w:val="both"/>
        <w:rPr/>
      </w:pPr>
      <w:r>
        <w:rPr>
          <w:sz w:val="22"/>
          <w:szCs w:val="22"/>
        </w:rPr>
        <w:t>Stavba bude zahájena po vybrání zhotovitele, doba stavby bude cca 5 měsíců a nebude dělena na rozhodující dílčí termí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0" w:top="198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21170</wp:posOffset>
              </wp:positionH>
              <wp:positionV relativeFrom="page">
                <wp:posOffset>486410</wp:posOffset>
              </wp:positionV>
              <wp:extent cx="688975" cy="251460"/>
              <wp:effectExtent l="0" t="0" r="17145" b="17145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268605"/>
                      </a:xfrm>
                      <a:prstGeom prst="rect"/>
                      <a:solidFill>
                        <a:srgbClr val="5B9B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1F4D7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rokecolor="#F2F2F2" strokeweight="3pt" style="position:absolute;rotation:-0;width:55.6pt;height:21.15pt;mso-wrap-distance-left:9.05pt;mso-wrap-distance-right:9.05pt;mso-wrap-distance-top:0pt;mso-wrap-distance-bottom:0pt;margin-top:38.3pt;mso-position-vertical-relative:page;margin-left:537.1pt;mso-position-horizontal-relative:page">
              <v:shadow on="t" color="#1F4D78" offset="1.35pt,1.35pt"/>
              <v:textbox inset="0.1in,0in,0.1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556260</wp:posOffset>
              </wp:positionV>
              <wp:extent cx="6120130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SOUHRNNÁ TECHNICKÁ ZPRÁVA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1.65pt;mso-wrap-distance-left:9.05pt;mso-wrap-distance-right:9.05pt;mso-wrap-distance-top:0pt;mso-wrap-distance-bottom:0pt;margin-top:43.8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SOUHRNNÁ TECHNICKÁ ZPRÁ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0"/>
        <w:bCs/>
        <w:rFonts w:ascii="Arial" w:hAnsi="Arial" w:eastAsia="Arial Unicode MS" w:cs="Arial"/>
        <w:color w:val="000000"/>
        <w:lang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0"/>
        <w:bCs/>
        <w:rFonts w:ascii="Arial" w:hAnsi="Arial" w:eastAsia="Arial Unicode MS" w:cs="Arial"/>
        <w:color w:val="000000"/>
        <w:lang w:eastAsia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850" w:right="0" w:hanging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center" w:pos="4320" w:leader="none"/>
        <w:tab w:val="right" w:pos="9356" w:leader="none"/>
      </w:tabs>
      <w:ind w:left="0" w:right="0" w:hanging="0"/>
      <w:outlineLvl w:val="1"/>
    </w:pPr>
    <w:rPr>
      <w:rFonts w:ascii="Arial" w:hAnsi="Arial" w:cs="Arial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 w:before="120" w:after="0"/>
      <w:ind w:left="0" w:right="0" w:hanging="0"/>
      <w:jc w:val="both"/>
      <w:outlineLvl w:val="4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>
      <w:rFonts w:ascii="Arial" w:hAnsi="Arial" w:eastAsia="Arial Unicode MS" w:cs="Arial"/>
      <w:b/>
      <w:bCs/>
      <w:color w:val="000000"/>
      <w:sz w:val="24"/>
      <w:szCs w:val="20"/>
      <w:lang w:eastAsia="cs-CZ"/>
    </w:rPr>
  </w:style>
  <w:style w:type="character" w:styleId="WW8Num2z0">
    <w:name w:val="WW8Num2z0"/>
    <w:qFormat/>
    <w:rPr>
      <w:rFonts w:ascii="Arial" w:hAnsi="Arial" w:eastAsia="Arial Unicode MS" w:cs="Arial"/>
      <w:b/>
      <w:bCs/>
      <w:color w:val="000000"/>
      <w:sz w:val="24"/>
      <w:szCs w:val="20"/>
      <w:lang w:eastAsia="cs-CZ"/>
    </w:rPr>
  </w:style>
  <w:style w:type="character" w:styleId="WW8Num3z0">
    <w:name w:val="WW8Num3z0"/>
    <w:qFormat/>
    <w:rPr>
      <w:rFonts w:ascii="Symbol" w:hAnsi="Symbol" w:cs="Symbol"/>
      <w:sz w:val="20"/>
      <w:szCs w:val="20"/>
      <w:u w:val="none"/>
      <w:lang w:eastAsia="ar-SA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TextvblokuChar">
    <w:name w:val="Text v bloku Char"/>
    <w:qFormat/>
    <w:rPr>
      <w:rFonts w:ascii="Arial" w:hAnsi="Arial" w:cs="Arial"/>
      <w:lang w:val="cs-CZ" w:bidi="ar-SA"/>
    </w:rPr>
  </w:style>
  <w:style w:type="character" w:styleId="BezvehoformtovnChar">
    <w:name w:val="bez všeho formátování Char"/>
    <w:basedOn w:val="TextvblokuChar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andardnpsmoodstavce2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character" w:styleId="ZhlavChar">
    <w:name w:val="Záhlaví Char"/>
    <w:qFormat/>
    <w:rPr>
      <w:rFonts w:eastAsia="Lucida Sans Unicode"/>
      <w:sz w:val="24"/>
      <w:szCs w:val="24"/>
    </w:rPr>
  </w:style>
  <w:style w:type="character" w:styleId="Zkladntext3Char">
    <w:name w:val="Základní text 3 Char"/>
    <w:qFormat/>
    <w:rPr>
      <w:rFonts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vbloku1">
    <w:name w:val="Text v bloku1"/>
    <w:basedOn w:val="Normal"/>
    <w:qFormat/>
    <w:pPr>
      <w:ind w:left="567" w:right="-2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autoSpaceDE w:val="false"/>
      <w:ind w:left="0" w:right="0" w:firstLine="720"/>
    </w:pPr>
    <w:rPr>
      <w:rFonts w:ascii="Arial" w:hAnsi="Arial" w:eastAsia="Times New Roman" w:cs="Arial"/>
      <w:color w:val="FF0000"/>
      <w:sz w:val="20"/>
      <w:szCs w:val="20"/>
    </w:rPr>
  </w:style>
  <w:style w:type="paragraph" w:styleId="StylZkladntext10b">
    <w:name w:val="Styl Základní text + 10 b.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vbloku2">
    <w:name w:val="Text v bloku2"/>
    <w:basedOn w:val="Normal"/>
    <w:qFormat/>
    <w:pPr>
      <w:ind w:left="567" w:right="-2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 w:val="false"/>
      <w:tabs>
        <w:tab w:val="clear" w:pos="709"/>
        <w:tab w:val="left" w:pos="8108" w:leader="none"/>
      </w:tabs>
      <w:ind w:left="0" w:right="916" w:hanging="0"/>
      <w:jc w:val="both"/>
    </w:pPr>
    <w:rPr>
      <w:rFonts w:ascii="Arial" w:hAnsi="Arial" w:cs="Arial"/>
      <w:sz w:val="20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8108" w:leader="none"/>
      </w:tabs>
      <w:ind w:left="0" w:right="916" w:hanging="0"/>
      <w:jc w:val="both"/>
    </w:pPr>
    <w:rPr>
      <w:rFonts w:ascii="Arial" w:hAnsi="Arial" w:eastAsia="Times New Roman" w:cs="Arial"/>
      <w:sz w:val="20"/>
    </w:rPr>
  </w:style>
  <w:style w:type="paragraph" w:styleId="NormlnIMP">
    <w:name w:val="Normální_IMP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spacing w:lineRule="auto" w:line="288"/>
    </w:pPr>
    <w:rPr>
      <w:rFonts w:eastAsia="Times New Roman"/>
      <w:szCs w:val="20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2016" w:leader="none"/>
      </w:tabs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  <w:textAlignment w:val="baseline"/>
    </w:pPr>
    <w:rPr>
      <w:rFonts w:eastAsia="SimSun;宋体" w:cs="Mangal"/>
      <w:kern w:val="2"/>
      <w:sz w:val="16"/>
      <w:szCs w:val="14"/>
      <w:lang w:val="en-US" w:bidi="hi-I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Bezdomovec" TargetMode="External"/><Relationship Id="rId3" Type="http://schemas.openxmlformats.org/officeDocument/2006/relationships/hyperlink" Target="https://cs.wikipedia.org/wiki/Poradenstv&#237;" TargetMode="External"/><Relationship Id="rId4" Type="http://schemas.openxmlformats.org/officeDocument/2006/relationships/hyperlink" Target="https://cs.wikipedia.org/wiki/Pom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47:00Z</dcterms:created>
  <dc:creator>Multitechik</dc:creator>
  <dc:description/>
  <cp:keywords/>
  <dc:language>en-US</dc:language>
  <cp:lastModifiedBy>Hronová Jana</cp:lastModifiedBy>
  <cp:lastPrinted>2018-06-28T20:44:00Z</cp:lastPrinted>
  <dcterms:modified xsi:type="dcterms:W3CDTF">2018-10-18T06:35:00Z</dcterms:modified>
  <cp:revision>5</cp:revision>
  <dc:subject/>
  <dc:title/>
</cp:coreProperties>
</file>