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before="120" w:after="120"/>
        <w:jc w:val="center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PŘÍLOHA 2. Čestné Prohlášení: Čestné prohlášení k prokázání základní způsobilosti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Normal"/>
        <w:spacing w:before="0" w:after="0"/>
        <w:rPr/>
      </w:pPr>
      <w:r>
        <w:rPr/>
        <w:t>Údaje o zadavateli a veřejné zakázce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kázky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Válcová zkušebna brzd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 zadavatele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pravní podnik měst Chomutova a Jirkova a. s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homutov, Školní 999/6, PSČ 430 0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respondenční adresa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hodní zóna 251; Otvice, 431 11 Jirkov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 53 466</w:t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Údaje o dodavateli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ázev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Č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„</w:t>
      </w:r>
      <w:r>
        <w:rPr>
          <w:rFonts w:cs="Calibri" w:ascii="Calibri" w:hAnsi="Calibri"/>
          <w:sz w:val="20"/>
        </w:rPr>
        <w:t>Čestně prohlašujeme, že splňujeme základní způsobilost dle § 74 odst. 1, písmeno a), b), c), d), e), zákona č. 134/2016 Sb., o zadávání veřejných zakázek, v platném znění.“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 případě, že uchazečem je právnická osoba, uchazeč současně čestně prohlašuje, že splňuje základní způsobilost uvedenou v § 74 odst. 2 zákona č. 134/2016 Sb., o zadávání veřejných zakázek, v platném znění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 případě, že uchazečem je pobočka závodu zahraniční právnické osoby, uchazeč současně čestně prohlašuje, že splňuje základní způsobilost uvedenou v § 74 odst. 3 zákona č. 134/2016 Sb., o zadávání veřejných zakázek, v platném znění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soba níže podepsaná prohlašuje, že je oprávněna učinit toto prohlášení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 …………… dne ……………….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br/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méno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unkce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ind w:left="3686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dodavatel)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48:00Z</dcterms:created>
  <dc:creator>user</dc:creator>
  <dc:description/>
  <cp:keywords/>
  <dc:language>en-US</dc:language>
  <cp:lastModifiedBy>Hasman</cp:lastModifiedBy>
  <dcterms:modified xsi:type="dcterms:W3CDTF">2018-06-14T10:47:00Z</dcterms:modified>
  <cp:revision>26</cp:revision>
  <dc:subject/>
  <dc:title>KRYCÍ LIST NABÍDKY</dc:title>
</cp:coreProperties>
</file>