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before="120" w:after="120"/>
        <w:jc w:val="center"/>
        <w:rPr/>
      </w:pPr>
      <w:r>
        <w:rPr>
          <w:rFonts w:cs="Calibri" w:ascii="Calibri" w:hAnsi="Calibri"/>
          <w:b/>
          <w:caps/>
          <w:szCs w:val="22"/>
        </w:rPr>
        <w:t>Příloha 1. Krycí list NABÍDKY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rPr/>
      </w:pPr>
      <w:r>
        <w:rPr/>
        <w:t>Údaje o zadavateli a veřejné zakázce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 zakázky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ámový zvedák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 zadavatele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opravní podnik měst Chomutova a Jirkova a.s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homutov, Školní 999/6, PSČ 430 0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respondenční adresa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hodní zóna 251; Otvice, 431 11 Jirkov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Č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 53 466</w:t>
            </w:r>
          </w:p>
        </w:tc>
      </w:tr>
    </w:tbl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0"/>
        </w:rPr>
        <w:t>Údaje o dodavateli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: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ávní forma: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Č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IČ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dentifikátor datové schránky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ternetovská adresa na OR na portálu: portal.justice.cz (§ 45 odst. 4 Zákona)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ternetovská adresa na ŽR na portálu: http://www.rzp.cz (§ 45 odst. 4 Zákona)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atutární orgán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věřený zástupce – osoba oprávněná jednat za dodavatele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</w:rPr>
              <w:t>Je dodavatel malým nebo středním podnikem (ano/ne)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91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</w:rPr>
              <w:t>Kontaktní osoba dodavatele: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méno a příjmení: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lefon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ax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-mail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</w:rPr>
              <w:t>Úplná adresa pro poštovní styk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b/>
          <w:b/>
          <w:caps/>
          <w:szCs w:val="22"/>
        </w:rPr>
      </w:pPr>
      <w:r>
        <w:rPr>
          <w:rFonts w:cs="Calibri" w:ascii="Calibri" w:hAnsi="Calibri"/>
          <w:b/>
          <w:caps/>
          <w:szCs w:val="22"/>
        </w:rPr>
      </w:r>
    </w:p>
    <w:p>
      <w:pPr>
        <w:pStyle w:val="Normal"/>
        <w:shd w:fill="F2F2F2" w:val="clear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ouhrn údajů o nabídkových hodnotách kritérií hodnocení: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08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1276"/>
        <w:gridCol w:w="2126"/>
        <w:gridCol w:w="1843"/>
        <w:gridCol w:w="1984"/>
      </w:tblGrid>
      <w:tr>
        <w:trPr>
          <w:trHeight w:val="35" w:hRule="atLeast"/>
        </w:trPr>
        <w:tc>
          <w:tcPr>
            <w:tcW w:w="9087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bídková cena (v Kč)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cs-CZ"/>
              </w:rPr>
              <w:t>Polož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Počet k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Bez DP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  <w:lang w:eastAsia="cs-CZ"/>
              </w:rPr>
              <w:t>DPH v sazbě ….…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Vč. DPH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</w:rPr>
              <w:t>Jámový zvedá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 …………… dne ………………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méno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unkce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rma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dodavatel)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417" w:right="1417" w:gutter="0" w:header="0" w:top="8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05:00Z</dcterms:created>
  <dc:creator>user</dc:creator>
  <dc:description/>
  <cp:keywords/>
  <dc:language>en-US</dc:language>
  <cp:lastModifiedBy>Hasman</cp:lastModifiedBy>
  <dcterms:modified xsi:type="dcterms:W3CDTF">2018-06-14T11:54:00Z</dcterms:modified>
  <cp:revision>55</cp:revision>
  <dc:subject/>
  <dc:title>KRYCÍ LIST NABÍDKY</dc:title>
</cp:coreProperties>
</file>