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.1.1.1. TECHNICKÁ ZPRÁVA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70C0"/>
          <w:sz w:val="24"/>
          <w:szCs w:val="24"/>
        </w:rPr>
      </w:pPr>
      <w:r>
        <w:rPr>
          <w:rFonts w:cs="Arial" w:ascii="Arial" w:hAnsi="Arial"/>
          <w:b/>
          <w:i/>
          <w:color w:val="0070C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A.1. ZÁKLADNÍ ÚDAJE O STAVBĚ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V rámci stavby dojde k částečné demolici stávajícího dvoupodlažního objektu stávajícího obchodního a kulturního centra KaSS. Stávající objekt je tvořen železobetonovým skeletem s plochou střechou. V rámci stavby byl použit systém MS 71 se skrytými průvlaky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70C0"/>
          <w:sz w:val="10"/>
          <w:szCs w:val="10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10"/>
          <w:szCs w:val="10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A.2. PŘEHLED VÝCHOZÍCH PODKLADŮ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stávajícího objektu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ěření vlastní stavby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požadavky investor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parcelách z katastru nemovitostí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klady od správců inženýrských sítí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A.3. ÚZEMÍ VÝSTAVB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Stavba se nachází v husté stavební zástavbě na sídlišti Zahradní v Chomutově. vlastní stavba je obehnána sítí komunikačních koridorů pojízdných chodníků. Dále v okolí stavby se nachází dvojice obslužných parkovišť. V přímé blízkosti se nachází také přípojky inženýrských sítí umístěných v komunikacích. </w:t>
      </w:r>
    </w:p>
    <w:p>
      <w:pPr>
        <w:pStyle w:val="Normal"/>
        <w:tabs>
          <w:tab w:val="clear" w:pos="708"/>
          <w:tab w:val="left" w:pos="7983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A.4. ČLENĚNÍ STAVB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70C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color w:val="0070C0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Vzhledem ke svému charakteru a rozsahu je projektovaná stavba zamýšlena jako jediný objekt. 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1F497D"/>
          <w:sz w:val="24"/>
          <w:szCs w:val="24"/>
        </w:rPr>
        <w:t>A.5. ARCHITEKTONICKÉ A STAVEBNĚ TECHNICKÉ ŘEŠENÍ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70C0"/>
          <w:sz w:val="16"/>
          <w:szCs w:val="16"/>
        </w:rPr>
      </w:pPr>
      <w:r>
        <w:rPr>
          <w:rFonts w:cs="Arial" w:ascii="Arial" w:hAnsi="Arial"/>
          <w:b/>
          <w:i/>
          <w:color w:val="0070C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V rámci stavby se jedná o systém skeletových staveb se skrytými průvlaky. Vzhledem k tomu bude co v nejvyšší míře odstraněn vrchní zálivkový beton, aby bylo možné určit směr a polohu hlavních nosných prvků. Následně bude určen způsob demontáže jednotlivých prvků vlastní stavby. Předpokladem je šetrné rozebrání stropních panelů a následně nosných prvků. V případě nutnosti bude proveden zářez stávajících nosných konstrukcí dle potřeby v místě budoucího opláštění. Předpokladem pro případný řez je pevné vyzdění podpory pod řezanou konstrukcí. Následně bude proveden ideální návrh způsobu demontáže a následného pevného zapláštění stavby. V rámci stavby pak bude dále provedeno vytvoření nového únikového schodiště v každé zbývající části objektu. Toto schodiště bude provedeno pomocí ocelové jäcklové konstrukce a poloroštů, které budou tvořit vlastní schodišťové stupně. V rámci toho bude provedeno i umístění nových větracích otvorů na fasádě, které budou sloužit k větrání stávajícího obslužného koridoru.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A.6. ŘEŠENÍ NITŘNÍCH ROZVODŮ INŽENÝRSKÝCH SÍTÍ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70C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 rámci stavby se zajistí provozu schopnost zbylých částí objektů. To je hlavním předpoklad pro další bezproblémové fungování objektu. Vzhledem k tomu, že se nedochovali výkresy příslušných rozvodů je nutné provést kontrolu přímo na stavbě a určit tak vlastní průběh prací v odpojování inženýrských rozvodů a instalací. V případě potřeby budou provedeny bipasy instalací, které budou provedeny rozvodem ve zdi případně patřičně zapláštěny. Jedná se o provizorní opatření, kdy se uvažuje s celkovou rekonstrukcí objektu, která bude provedena v další části revitalizace území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A.7. PŘELOŽKY INŽENÝRSKÝCH SÍTÍ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V rámci stavby se uvažuje s výškovou přeložkou teplovodu, který bude nově uložena do země tak, aby výškově nevadila následným HTÚ vlastního komunikačního koridoru a následné rekonstrukci celého zbytku objektu. Tato přeložka bude provedena pomocí předvolovaného potrubí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ále bude v rámci stavby provedeno zrušení stávající plynovodní přípojky, která sloužila pro demolovanou část objektu. Vzhledem k tomu, že se neuvažuje prozatím s využitím této přípojky se tato přípojka ruší. V budoucnu bude možné provést nové napojení dle dispozičních změn ze stávajícího rozvodného potrubí v západní části objektu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A.8. PROVIZORNÍ OPATŘENÍ</w:t>
      </w:r>
    </w:p>
    <w:p>
      <w:pPr>
        <w:pStyle w:val="Normal"/>
        <w:spacing w:before="0" w:after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V rámci stavby dojde k zapláštění otevřených části objektů, kdy se uvažuje s použitím monolitických zděných cihelných zdí z cihelných tvárnic. Ty budou uloženy na nový monolitický betonový základ a budou kopírovat směrově osu bouracích prací. V rámci ztužení celé konstrukce budou v místech styků s jednotlivými konstrukcemi provedeny kotvící prvky pomocí vrtaných ocelových profilů kotvených následně do nové zaplášťovací zdi. V místě následných úrovní podlah bude proveden vždy betonový věnec pokud možno spřažený se stávající konstrukcí objektu. Do tohoto opláštění pak bude kotveno i nové únikové schodiště z ocelových profilů. Na tyto schodiště pak bude provedena dvojice dveřních otvorů a v boční části pak i větracích otvorů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A.9. ÚPRAVY STŘECH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V rámci bouracích prací na střeše objektu bude provedena demontáž stávající povlakové krytiny a budou rozebrány stávající střešní desky. Následně bude zakrácen nosný systém spádování střechy a bude provedeno rozebrání stropu. Následně bude provedena vyzdívka nové atiky a bude provedeno dospádování k nové atice. Následně bude provedena pokládka nové části hydroizolační střešní folie a vytažení na atiku objektu.  následně bude provedeno nové oplechování dané část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Chomutov  3/2014                                                                    Vypracoval : Ktod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spacing w:before="0" w:after="0"/>
      <w:rPr/>
    </w:pPr>
    <w:r>
      <w:rPr>
        <w:rFonts w:cs="Arial" w:ascii="Arial Narrow" w:hAnsi="Arial Narrow"/>
        <w:sz w:val="18"/>
        <w:szCs w:val="18"/>
      </w:rPr>
      <w:t>Stavební úpravy společenského centra KaSS</w:t>
      <w:tab/>
      <w:tab/>
    </w:r>
    <w:r>
      <w:rPr>
        <w:rFonts w:cs="Arial" w:ascii="Arial Narrow" w:hAnsi="Arial Narrow"/>
        <w:b/>
        <w:sz w:val="18"/>
        <w:szCs w:val="18"/>
      </w:rPr>
      <w:t>SINGS projekční ateliér s.r.o.</w:t>
    </w:r>
    <w:r>
      <w:rPr>
        <w:rFonts w:cs="Arial" w:ascii="Arial Narrow" w:hAnsi="Arial Narrow"/>
        <w:sz w:val="18"/>
        <w:szCs w:val="18"/>
      </w:rPr>
      <w:t>,Škroupova 105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before="0" w:after="0"/>
      <w:rPr>
        <w:rFonts w:ascii="Arial Narrow" w:hAnsi="Arial Narrow" w:cs="Arial"/>
        <w:sz w:val="18"/>
        <w:szCs w:val="18"/>
        <w:u w:val="single"/>
      </w:rPr>
    </w:pPr>
    <w:r>
      <w:rPr>
        <w:rFonts w:cs="Arial" w:ascii="Arial Narrow" w:hAnsi="Arial Narrow"/>
        <w:sz w:val="18"/>
        <w:szCs w:val="18"/>
        <w:u w:val="single"/>
      </w:rPr>
      <w:t>Technická zpráva</w:t>
      <w:tab/>
      <w:tab/>
      <w:t>430 01 Chomutov, tel./fax 474 626 0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right="0" w:hanging="720"/>
      <w:outlineLvl w:val="2"/>
    </w:pPr>
    <w:rPr>
      <w:rFonts w:ascii="Arial Narrow" w:hAnsi="Arial Narrow" w:eastAsia="Times New Roman" w:cs="Arial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i w:val="false"/>
      <w:color w:val="000000"/>
      <w:u w:val="none"/>
    </w:rPr>
  </w:style>
  <w:style w:type="character" w:styleId="WW8Num10z0">
    <w:name w:val="WW8Num10z0"/>
    <w:qFormat/>
    <w:rPr>
      <w:rFonts w:ascii="Arial" w:hAnsi="Arial" w:eastAsia="Calibri" w:cs="Arial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Nadpis3Char">
    <w:name w:val="Nadpis 3 Char"/>
    <w:qFormat/>
    <w:rPr>
      <w:rFonts w:ascii="Arial Narrow" w:hAnsi="Arial Narrow" w:cs="Arial"/>
      <w:bCs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ZhlavChar">
    <w:name w:val="Záhlaví Char"/>
    <w:qFormat/>
    <w:rPr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patChar1">
    <w:name w:val="Zápatí Char1"/>
    <w:qFormat/>
    <w:rPr>
      <w:rFonts w:cs="Calibri"/>
      <w:sz w:val="24"/>
      <w:szCs w:val="24"/>
      <w:lang w:val="cs-CZ" w:bidi="ar-SA"/>
    </w:rPr>
  </w:style>
  <w:style w:type="character" w:styleId="ZhlavChar1">
    <w:name w:val="Záhlaví Char1"/>
    <w:qFormat/>
    <w:rPr>
      <w:rFonts w:ascii="Calibri" w:hAnsi="Calibri" w:eastAsia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vbloku1">
    <w:name w:val="Text v bloku1"/>
    <w:basedOn w:val="Normal"/>
    <w:qFormat/>
    <w:pPr>
      <w:spacing w:lineRule="auto" w:line="240" w:before="0" w:after="0"/>
      <w:ind w:left="1134" w:right="-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2">
    <w:name w:val="číslov_2"/>
    <w:qFormat/>
    <w:pPr>
      <w:widowControl/>
      <w:tabs>
        <w:tab w:val="clear" w:pos="708"/>
        <w:tab w:val="left" w:pos="1725" w:leader="none"/>
        <w:tab w:val="left" w:pos="2880" w:leader="none"/>
        <w:tab w:val="left" w:pos="3990" w:leader="none"/>
        <w:tab w:val="left" w:pos="5130" w:leader="none"/>
      </w:tabs>
      <w:suppressAutoHyphens w:val="true"/>
      <w:bidi w:val="0"/>
      <w:spacing w:before="0" w:after="113"/>
      <w:ind w:left="567" w:hanging="567"/>
      <w:jc w:val="both"/>
    </w:pPr>
    <w:rPr>
      <w:rFonts w:ascii="Arial" w:hAnsi="Arial" w:eastAsia="Arial" w:cs="Calibri"/>
      <w:color w:val="000000"/>
      <w:sz w:val="24"/>
      <w:szCs w:val="20"/>
      <w:lang w:val="cs-CZ" w:bidi="ar-SA" w:eastAsia="zh-CN"/>
    </w:rPr>
  </w:style>
  <w:style w:type="paragraph" w:styleId="Slovanzpr">
    <w:name w:val="číslovaná zpr"/>
    <w:qFormat/>
    <w:pPr>
      <w:widowControl/>
      <w:suppressAutoHyphens w:val="true"/>
      <w:bidi w:val="0"/>
      <w:spacing w:before="0" w:after="120"/>
      <w:ind w:left="851" w:hanging="851"/>
    </w:pPr>
    <w:rPr>
      <w:rFonts w:ascii="Arial" w:hAnsi="Arial" w:eastAsia="Arial" w:cs="Calibri"/>
      <w:color w:val="000000"/>
      <w:sz w:val="24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widowControl w:val="false"/>
      <w:spacing w:lineRule="auto" w:line="240" w:before="0" w:after="0"/>
      <w:ind w:left="360" w:right="0" w:hanging="0"/>
      <w:jc w:val="both"/>
    </w:pPr>
    <w:rPr>
      <w:rFonts w:ascii="Arial" w:hAnsi="Arial" w:eastAsia="Lucida Sans Unicode" w:cs="Arial"/>
      <w:sz w:val="20"/>
      <w:szCs w:val="20"/>
    </w:rPr>
  </w:style>
  <w:style w:type="paragraph" w:styleId="Zkladntextodsazen22">
    <w:name w:val="Základní text odsazený 22"/>
    <w:basedOn w:val="Normal"/>
    <w:qFormat/>
    <w:pPr>
      <w:ind w:left="360" w:right="0" w:hanging="0"/>
      <w:jc w:val="both"/>
    </w:pPr>
    <w:rPr>
      <w:rFonts w:ascii="Arial" w:hAnsi="Arial" w:cs="Arial"/>
      <w:sz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vbloku2">
    <w:name w:val="Text v bloku2"/>
    <w:basedOn w:val="Normal"/>
    <w:qFormat/>
    <w:pPr>
      <w:ind w:left="567" w:right="-2" w:hanging="0"/>
      <w:jc w:val="both"/>
    </w:pPr>
    <w:rPr>
      <w:szCs w:val="20"/>
    </w:rPr>
  </w:style>
  <w:style w:type="paragraph" w:styleId="Zkladntext21">
    <w:name w:val="Základní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rial">
    <w:name w:val="arial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51:00Z</dcterms:created>
  <dc:creator>Your User Name</dc:creator>
  <dc:description/>
  <cp:keywords/>
  <dc:language>en-US</dc:language>
  <cp:lastModifiedBy>Tomáš Ktoda</cp:lastModifiedBy>
  <cp:lastPrinted>2014-06-12T09:32:00Z</cp:lastPrinted>
  <dcterms:modified xsi:type="dcterms:W3CDTF">2014-06-12T07:33:00Z</dcterms:modified>
  <cp:revision>5</cp:revision>
  <dc:subject/>
  <dc:title/>
</cp:coreProperties>
</file>