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D.1.1.1. TECHNICKÁ ZPRÁVA STAVEBNÍ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.1. ZÁKLADNÍ ÚDAJE O STAVBĚ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  <w:lang w:eastAsia="zxx"/>
        </w:rPr>
      </w:pPr>
      <w:bookmarkStart w:id="0" w:name="_Hlk490140245"/>
      <w:bookmarkEnd w:id="0"/>
      <w:r>
        <w:rPr>
          <w:rFonts w:eastAsia="Arial Unicode MS" w:cs="Arial" w:ascii="Arial" w:hAnsi="Arial"/>
          <w:sz w:val="24"/>
          <w:szCs w:val="24"/>
          <w:lang w:eastAsia="zxx"/>
        </w:rPr>
        <w:t>Předkládaná projektová dokumentace byla vypracována za účelem realizace úsporných opatření na budově Základní školy pro snížení energetické náročnosti. Jedná se o stavební úpravy na stávající čtyřpodlažní budově. Jedná se o zateplení obálky budovy, konkrétně o zateplení obvodových stěn kontaktním zateplovacím systémem, kromě historické části (tj. jihovýchodní a severovýchodní části staré budovy), kde bude vyspravena fasáda doplněná prvky pro obnovu historického vzhledu budovy.  Dále bude zateplena podlaha půdy, a zateplení plochých střech a střechy s mírným sklonem (nad velkou tělocvičnou), včetně nového střešního pláště. Dále výměna oken a instalace systému nuceného větrání s rekuperací odpadního tepla v učebná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  <w:lang w:eastAsia="zxx"/>
        </w:rPr>
      </w:pPr>
      <w:r>
        <w:rPr>
          <w:rFonts w:eastAsia="Arial Unicode MS" w:cs="Arial" w:ascii="Arial" w:hAnsi="Arial"/>
          <w:sz w:val="24"/>
          <w:szCs w:val="24"/>
          <w:lang w:eastAsia="zxx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1" w:name="_Hlk490140245"/>
      <w:bookmarkEnd w:id="1"/>
      <w:r>
        <w:rPr>
          <w:rFonts w:cs="Arial" w:ascii="Arial" w:hAnsi="Arial"/>
          <w:color w:val="000000"/>
          <w:sz w:val="24"/>
          <w:szCs w:val="24"/>
        </w:rPr>
        <w:t>Objekt byl postaven v 50.a 70. letech minulého století.  Objekt základní školy je tvořen z hlavní zděné budovy se třemi nadzemními podlažími (třídy, kabinet, sociální zázemí, kanceláře). Objekt základní školy je půdorysně ve tvaru písmene L z 50. let minulého století (zdivo silné 600mm a 500mm), navazuje na původní objekt z roku 1910, s jednopodlažní malou tělocvičnou a z přístavby se dvěma nadzemními podlažími (kuchyň a jídelna, družiny a jednopodlažní velká tělocvična ze 70. let (zdivo silné 300mm a 450mm). Vícepodlažní budovy mají suterén, kde jsou umístěny šatny, kryt CO, sklady, kuchyně a původní uhelná kotelna školy se strojovnou (využívána jako směšovací stanice). Podkrovní prostor není využíván. V přízemí hlavní budovy se nyní nachází družina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čebnová část je provedena konstrukčně cihelná se železobetonovými monolitickými stropy. Konstrukční výšky podlaží, suterénu, krovu i rozpětí traktových zdí jsou provedeny tak, že konstrukčně navazují na starou budovu a tvoří s ní kompletní celek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ělovýchovná část je rozdělena na tělocvičnu a spojovací chodbu. Jsou provedeny jako cihelná konstrukce s prefabrikovanými stropy. Vlastní tělocvična má konstrukci monolitickou železobetonovou s výplňovým zdivem a nosnou střešní ocelovou konstrukcí, tvořena trubkovými ocelovými vazníky s vaznicemi z válcovaných I-profilů, zavětrována trubkovými ztužidly. Na vaznicích jsou uložené křemelinové desky Calofrig o výšce 6 cm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ružina je přistavěna jako samostatná budova k objektu tělocvičny. Konstrukce je cihelná se stropem z žb. profilů doplněné vložkami. Střešní konstrukce je provedena jako jednoplášťová s několika vrstvami horních asfaltových nátěrů a tepelněizolační vrstvou ze škvárobetonu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.2. ÚZEMÍ VÝSTAVB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avba bude prováděna za účelem realizace úsporných opatření na budově Základní školy pro snížení energetické náročnosti. Jedná se o stavební úpravy na stávající čtyřpodlažní budově. Jedná se o zateplení obálky budovy, konkrétně o zateplení obvodových stěn kontaktním zateplovacím systémem, kromě jihovýchodní a severovýchodní části staré budovy, kde bude vyspravena fasáda doplněná prvky pro obnovu historického vzhledu budovy. Dále bude zateplena podlaha půdy, a zateplení plochých střech a střechy s mírným sklonem (nad velkou tělocvičnou), včetně nového střešního pláště. Dále výměna oken a instalace systému nuceného větrání s rekuperací odpadního tepla v učebnách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Jedná se tedy o změnu dokončené stavby.  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ánovanou nástavbou dojde k vizuálním změnám týkajícím se fasády a částečně i půdorysné rozlohy objektu, která bude rozšířena o tloušťku zateplení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jekt slouží jako budova pro vzdělání (základní škola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A.3. ZÚČASTNĚNÉ PROFE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ab/>
        <w:t>Při zpracování této PD byly zastoupeny následující profese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avební profes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žárně bezpečnostní řeš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kuperac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romosvod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.4. TECHNICKÁ  ČÁ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A.4.1.  Dispoziční řešení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Využití a vnitřní dispozice objektu zůstanou nezměněné.</w:t>
      </w:r>
      <w:r>
        <w:rPr>
          <w:rFonts w:cs="Arial" w:ascii="Arial" w:hAnsi="Arial"/>
          <w:sz w:val="24"/>
          <w:szCs w:val="24"/>
        </w:rPr>
        <w:t xml:space="preserve"> Objekt základní školy je tvořen z hlavní zděné budovy se třemi nadzemními podlažími (třídy, kabinet, sociální zázemí, kanceláře). Objekt základní školy je půdorysně ve tvaru písmene L z 50. let minulého století), navazuje na původní objekt z roku 1910, s jednopodlažní malou tělocvičnou a z přístavby se dvěma nadzemními podlažími (kuchyň a jídelna, družiny a jednopodlažní velká tělocvična ze 70. let. Vícepodlažní budovy mají suterén, kde jsou umístěny šatny, kryt CO, sklady, kuchyně a původní uhelná kotelna školy se strojovnou (využívána jako směšovací stanice). Podkrovní prostor není využíván. V přízemí hlavní budovy se nyní nachází družina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bude prováděna za účelem realizace úsporných opatření na budově Základní školy pro snížení energetické náročnosti. Jedná se o zateplení obálky budovy, konkrétně o zateplení obvodových stěn kontaktním zateplovacím systémem, kromě jihovýchodní a severovýchodní části staré budovy, kde bude vyspravena fasáda doplněná prvky pro obnovu historického vzhledu budovy. Dále bude zateplena podlaha půdy, a zateplení plochých střech a střechy s mírným sklonem (nad velkou tělocvičnou), včetně nového střešního pláště. Dále výměna oken a instalace systému nuceného větrání s rekuperací odpadního tepla v učebnách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bidi="zxx"/>
        </w:rPr>
        <w:t xml:space="preserve"> </w:t>
      </w:r>
      <w:r>
        <w:rPr>
          <w:rFonts w:cs="Arial" w:ascii="Arial" w:hAnsi="Arial"/>
          <w:sz w:val="24"/>
          <w:szCs w:val="24"/>
          <w:lang w:bidi="zxx"/>
        </w:rPr>
        <w:t xml:space="preserve">Jedná se tedy o změnu dokončené stavby. 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2" w:name="_Hlk491079826"/>
      <w:bookmarkEnd w:id="2"/>
      <w:r>
        <w:rPr>
          <w:rFonts w:cs="Arial" w:ascii="Arial" w:hAnsi="Arial"/>
          <w:sz w:val="24"/>
          <w:szCs w:val="24"/>
        </w:rPr>
        <w:t>Plánovanou nástavbou dojde k vizuálním změnám týkajícím se fasády a částečně i půdorysné rozlohy objektu, která bude rozšířena o tloušťku zateplení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slouží jako budova pro vzdělání (základní škol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3" w:name="_Hlk491079826"/>
      <w:bookmarkStart w:id="4" w:name="_Hlk491079826"/>
      <w:bookmarkEnd w:id="4"/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A.4.2.  Stavebně konstrukční a materiálové řeš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_Hlk490139269"/>
      <w:r>
        <w:rPr>
          <w:rFonts w:cs="Arial" w:ascii="Arial" w:hAnsi="Arial"/>
          <w:color w:val="000000"/>
          <w:sz w:val="24"/>
          <w:szCs w:val="24"/>
        </w:rPr>
        <w:t xml:space="preserve">Před realizací vlastních stavebních úprav objektu bude nutné provést bourací práce v rozsahu navrhovaných stavebních úprav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Jedná se o vybourání luxfer v 1.PP a odstranění původních mříží v okenních otvorech a anglických dvorcích.  Dojde v odstranění stávajícího okapového systému a stávajícího hromosvodu na plochých střechách a mírně šikmé střeše. Dále dojde k odstranění stávajícího okapového chodníku okolo objektu. Fasáda bude začištěna. Dále dojde k vybourání stávajících plastových výplní otvorů, včetně meziokenních vložek a vnitřních i venkovních parapetů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Dále pak o kontrolu a vyrovnání střešních konstrukcí plochých střech (aby byli vrstvy suché a subtilní před konstrukcí nové skladby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Dále dojde k vybourání stávajících plastových výplní otvorů, včetně meziokenních vložek a vnitřních i venkovních parapetů. Dojde k vybourání nefunkčních plechových dveří a nahrazení okenním otvorem s částečným vyzděním CPP.</w:t>
      </w:r>
    </w:p>
    <w:p>
      <w:pPr>
        <w:pStyle w:val="WWHeader"/>
        <w:tabs>
          <w:tab w:val="clear" w:pos="4536"/>
          <w:tab w:val="clear" w:pos="9072"/>
          <w:tab w:val="center" w:pos="851" w:leader="none"/>
          <w:tab w:val="right" w:pos="96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objektu budou vyměněna stávající okna. V historické části jsou navržena atypická </w:t>
      </w:r>
    </w:p>
    <w:p>
      <w:pPr>
        <w:pStyle w:val="WWHeader"/>
        <w:tabs>
          <w:tab w:val="clear" w:pos="4536"/>
          <w:tab w:val="clear" w:pos="9072"/>
          <w:tab w:val="center" w:pos="851" w:leader="none"/>
          <w:tab w:val="right" w:pos="9639" w:leader="none"/>
        </w:tabs>
        <w:jc w:val="both"/>
        <w:rPr/>
      </w:pPr>
      <w:r>
        <w:rPr>
          <w:rFonts w:cs="Arial" w:ascii="Arial" w:hAnsi="Arial"/>
        </w:rPr>
        <w:t>tříkřídlá dřevěná okna s tepelněizolačním trojsklem a historickým mosazným systémovým kováním. Parapety v interiéru budou masivní dřevěné s povrchovou úpravou. Okna budou plastová šestikomorová s tepelně izolačním trojsklem Uw = 0.9 W /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.</w:t>
      </w:r>
    </w:p>
    <w:p>
      <w:pPr>
        <w:pStyle w:val="WWHeader"/>
        <w:tabs>
          <w:tab w:val="clear" w:pos="4536"/>
          <w:tab w:val="clear" w:pos="9072"/>
          <w:tab w:val="center" w:pos="851" w:leader="none"/>
          <w:tab w:val="right" w:pos="96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stová okna o stavební hloubce 87 mm (Uf = 0,96 W.m-2.K-1), osazená izolačními trojskly 4-18-4-18-4 s Ug = 0,5 W.m-2.K-1 a teplým nekovovým meziskelním rámečkem (Ψ = 0,030 W.m-1.K-1). Barva rámu v exteriéru je dřevěný dekor, v interiéru bílé.</w:t>
      </w:r>
    </w:p>
    <w:p>
      <w:pPr>
        <w:pStyle w:val="WWHead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  <w:t>V rámci výměny oken budou provedeny rovněž nové parapety, venkovní z pozinkovaného plechu v barvě antracit, vnitřní komůrkový parapet s dekorační folií.</w:t>
      </w:r>
    </w:p>
    <w:p>
      <w:pPr>
        <w:pStyle w:val="WWHead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  <w:t>Vybraná okna v učebnách a dalších prostorech budou vybavena systémem horizontálních žaluzií.</w:t>
      </w:r>
    </w:p>
    <w:p>
      <w:pPr>
        <w:pStyle w:val="Zhlav1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b/>
          <w:bCs/>
          <w:i/>
          <w:iCs/>
          <w:color w:val="000000"/>
        </w:rPr>
        <w:t>Rozměry všech oken a dveří ve výkresech je nutné brát pouze jako informativní. Všechny otvory je potřeba si před objednáním nových výplní na místě přeměřit a upřesnit otvírání každého křídla!</w:t>
      </w:r>
    </w:p>
    <w:p>
      <w:pPr>
        <w:pStyle w:val="WWHead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teplení bude provedeno šedým grafitovým polystyrenem tl. 140mm, mechanicky kotveným. Zateplení soklu stavby nebude provedeno. </w:t>
      </w:r>
    </w:p>
    <w:p>
      <w:pPr>
        <w:pStyle w:val="Zhlav1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  <w:tab/>
        <w:t>Provedením fasádního zateplovacího systému bude vytvořen dokonale rovný podklad pod novou fasádní povrchovou úpravou. Vnější omítka bude použita tenkovrstvá silikátová fasádní, nanesena bude na penetraci.  Při zhotovení tenkovrstvé omítky a fasádního nátěru musí být bezpodmínečně dodrženy podmínky správného technologického postupu předepsaného výrobcem a nesmí být zhotoven při teplotě nižší +5 °C.</w:t>
      </w:r>
    </w:p>
    <w:p>
      <w:pPr>
        <w:pStyle w:val="Zhlav1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teplení soklu stavby nebude provedeno. Sokl kolem celého objektu, jihovýchodní a severovýchodní část fasády staré budovy bude dle potřeby vyspraveno stěrkovou omítkou, opatřeno penetračním nátěrem a probarveným fasádním nátěrem minimálně ve dvou vrstvách . Fasáda těchto částí bude ozdobena dekoračními prvky a fasádními profily z pěnového polystyren ESP( dle výběru investora)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ále bude zateplena stropní konstrukce půdy minerální vlnou ze skelných vláken tl.180mm,volně ložená na parozábranu a opatřena difúzně otevřenou fólií. Nepochozí půda bude vybavena dřevěnou lávkou pro natahování hodin umístěných v průčelí.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Dojde také k zateplení plochých střech a střechy s mírným sklonem pěnovým expandovaným polystyrenem ESP 100s tl 200mm a svrchní konstrukce střechy bude tvořit PVC-P hydroizolační fólie s podkladní vrstvou ze sklovláknité separační folie 120g/m2.  Mezi tepelnou izolaci a desky Calofrig bude použita parozábrana. Skladba bude mechanicky kotvená (dle nosného podkladu). Objekt bude osazen novým okapovým systémem z titanzinku v matném provedení. Další oplechování a okapničky budou provedeny také z matného titanzinku. Dále budou vyměněny rozvody hromosvodu plochých střech a svislých konstrukcí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okapový chodníček okolo objektu bude vybourán a nahrazen okapovým chodníkem z betonových dlaždic zakotvený obrubníkem. </w:t>
      </w:r>
    </w:p>
    <w:p>
      <w:pPr>
        <w:pStyle w:val="Zhlav1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eastAsia="Calibri" w:cs="Arial"/>
          <w:kern w:val="0"/>
          <w:lang w:eastAsia="ar-SA"/>
        </w:rPr>
      </w:pPr>
      <w:r>
        <w:rPr>
          <w:rFonts w:eastAsia="Calibri" w:cs="Arial" w:ascii="Arial" w:hAnsi="Arial"/>
          <w:kern w:val="0"/>
          <w:lang w:eastAsia="ar-SA"/>
        </w:rPr>
        <w:t>Učebny školy budou vybaveny rezidenčními rekuperačními jednotkami s protiproudým deskovým výměníkem, které budou umístěny v jednotlivých učebnách jako samostatné jednotky. Jednotky budou umístěny v laminátových skříních a úložným prostorem v horní části. Jednotka ve spodní části bude zvukově odizolována zvukově izolačními panely. Rozvody budou vedeny v zavěšeném SDK sníženém podhledu, max výšky 350mm viz výkresy D.1.3.1.1-3 Stavební úpravy pro rekuperaci.</w:t>
      </w:r>
    </w:p>
    <w:p>
      <w:pPr>
        <w:pStyle w:val="Zhlav1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eastAsia="Calibri" w:cs="Arial"/>
          <w:kern w:val="0"/>
          <w:lang w:eastAsia="ar-SA"/>
        </w:rPr>
      </w:pPr>
      <w:r>
        <w:rPr>
          <w:rFonts w:eastAsia="Calibri" w:cs="Arial" w:ascii="Arial" w:hAnsi="Arial"/>
          <w:kern w:val="0"/>
          <w:lang w:eastAsia="ar-SA"/>
        </w:rPr>
      </w:r>
    </w:p>
    <w:p>
      <w:pPr>
        <w:pStyle w:val="Zhlav1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Calibri" w:cs="Arial" w:ascii="Arial" w:hAnsi="Arial"/>
          <w:kern w:val="0"/>
          <w:lang w:eastAsia="ar-SA"/>
        </w:rPr>
        <w:t>Dojde také k opravě zateplení rozvodů tepla v 1.PP technickou izolací  tl 50mm nebo trukovou izolací tl.10/20mm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bookmarkStart w:id="6" w:name="_Hlk490139269"/>
      <w:r>
        <w:rPr>
          <w:rFonts w:cs="Arial" w:ascii="Arial" w:hAnsi="Arial"/>
          <w:color w:val="000000"/>
          <w:sz w:val="24"/>
          <w:szCs w:val="24"/>
        </w:rPr>
        <w:t>Všechny změny, které v objektu proběhnou jsou patrné z výkresové dokumentace. Všechny nové konstrukce jsou zpravidla kresleny červeně. Materiálově, prostorově i tvarově je objekt dán svým současným stavem. Zásahy do nosných konstrukcí nebudou v rámci stavebních úprav žádné. Stavební práce se týkají především zateplení objektu</w:t>
      </w:r>
      <w:bookmarkEnd w:id="6"/>
      <w:r>
        <w:rPr>
          <w:rFonts w:cs="Arial" w:ascii="Arial" w:hAnsi="Arial"/>
          <w:color w:val="000000"/>
          <w:sz w:val="24"/>
          <w:szCs w:val="24"/>
        </w:rPr>
        <w:t>, částečné obnovy historického vzhledu fasády a instalace systému rekuperac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A.4.3.  Popis prací dle jednotlivých oddíl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)  bourací prác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Střecha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2"/>
          <w:szCs w:val="12"/>
          <w:u w:val="single"/>
        </w:rPr>
      </w:pPr>
      <w:r>
        <w:rPr>
          <w:rFonts w:cs="Arial" w:ascii="Arial" w:hAnsi="Arial"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ntrolu a vyrovnání střešních konstrukcí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stranění stávajících podstřešních říms – příprava povrchu pro následovné zateplení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odstranění stávajících dešťových svodů a žlabů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stranění hromosvodu plochých a mírně šikmých střech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dstranění oplechování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1.PP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2"/>
          <w:szCs w:val="12"/>
          <w:u w:val="single"/>
        </w:rPr>
      </w:pPr>
      <w:r>
        <w:rPr>
          <w:rFonts w:cs="Arial" w:ascii="Arial" w:hAnsi="Arial"/>
          <w:color w:val="000000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demontáž </w:t>
      </w:r>
      <w:r>
        <w:rPr>
          <w:rFonts w:cs="Arial" w:ascii="Arial" w:hAnsi="Arial"/>
          <w:sz w:val="24"/>
          <w:szCs w:val="24"/>
        </w:rPr>
        <w:t>plastových výplní otvorů, včetně meziokenních vložek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montáž bezpečnostních mříží oken a anglických dvorků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stranění okenních luxf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stranění okapových chodníků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montáž geigrů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stranění staré tepelné izolace rozvodů tepla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1.NP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2"/>
          <w:szCs w:val="12"/>
          <w:u w:val="single"/>
        </w:rPr>
      </w:pPr>
      <w:r>
        <w:rPr>
          <w:rFonts w:cs="Arial" w:ascii="Arial" w:hAnsi="Arial"/>
          <w:color w:val="000000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demontáž stávajících dvojitých plastových oken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dstranění všech stávajících venkovních i vnitřních okenních parapetů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montáž nevyužívaných dveří na dvorku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montáž plastové soustavy oken a dveří – vstup do družin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prostupy pro vedení rekuperace viz výkres </w:t>
      </w:r>
      <w:r>
        <w:rPr>
          <w:rFonts w:cs="Arial" w:ascii="Arial" w:hAnsi="Arial"/>
        </w:rPr>
        <w:t>D.1.3.1.1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2.NP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2"/>
          <w:szCs w:val="12"/>
          <w:u w:val="single"/>
        </w:rPr>
      </w:pPr>
      <w:r>
        <w:rPr>
          <w:rFonts w:cs="Arial" w:ascii="Arial" w:hAnsi="Arial"/>
          <w:color w:val="000000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demontáž stávajících dvojitých plastových oken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dstranění všech stávajících venkovních i vnitřních okenních parapetů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prostupy pro vedení rekuperace viz výkres </w:t>
      </w:r>
      <w:r>
        <w:rPr>
          <w:rFonts w:cs="Arial" w:ascii="Arial" w:hAnsi="Arial"/>
        </w:rPr>
        <w:t>D.1.3.1.2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3.NP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2"/>
          <w:szCs w:val="12"/>
          <w:u w:val="single"/>
        </w:rPr>
      </w:pPr>
      <w:r>
        <w:rPr>
          <w:rFonts w:cs="Arial" w:ascii="Arial" w:hAnsi="Arial"/>
          <w:color w:val="000000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demontáž stávajících dvojitých plastových oken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dstranění všech stávajících venkovních i vnitřních okenních parapetů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prostupy pro vedení rekuperace viz výkres </w:t>
      </w:r>
      <w:r>
        <w:rPr>
          <w:rFonts w:cs="Arial" w:ascii="Arial" w:hAnsi="Arial"/>
        </w:rPr>
        <w:t>D.1.3.1.3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b)  zemní prác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po odstranění okapového chodníku,  zabetonování obrubníku a vysypání podkladu(pískové lože 10cm) pro betonové dlaždice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c)  základové konstrukce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ejsou řešen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)  svislé nosné konstrukc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ové svislé nosné konstrukce nejsou v projektu řešen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bjekt je řešen jako zděný systém – svislé nosné konstrukce tvoří obvodové a vnitřní nosné zdi z plných cihel , případně zdiva smíšeného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)  vodorovné nosné konstruk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ové vodorovné nosné konstrukce nejsou v projektu řešen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ři osazování nových oken a dveří bude využito vždy stávajícího otvoru včetně stávajícího překladu nad otvorem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)  ocelové konstrukc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nejsou řešeny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g)  betonové konstrukce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nejsou řešeny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)  dělící příč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nejsou v objektu řešeny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)  izolace vodotěsné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ová kontaktní difúzní fólie  a parotěsná zábrana ve skladbě střešního pláště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eškeré prostupy hydroizolací musí být řádně utěsněn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skladby ploché střech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)  izolace tepelné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zateplení svrchní stavby objektu šedým grafitovým EPS polystyrenem tl. 140 m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eplení ostění a nadpraží okenních otvorů šedým grafitovým EPS polystyrenem tl. 40 mm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eplení vstupních otvorů do objektu šedým grafitovým EPS polystyrenem tl. 40 mm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eplení tepelnou izolací ESP 100S tl. 200mm – rovné desky (střecha s mírným sklonem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eplení tepelnou izolací ESP 100S průměrné tl. 200mm – spádové desky (ploché střechy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eplení tepelnou izolací z minerálních vláken na zateplení půdy nad 3.NP  – tl.180 mm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prava zateplení tepelné izolace rozvodů tepla v 1PP dle potřeby- technická izolace / trubková izola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j)  kročejové izolac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ejsou řešen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)  konstrukce opláštění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Obvodový plášť svrchní stavby objektu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távající obvodové cihelné zdiv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epící vrstva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eplovací kontaktní systém  – tepelně izolační desky z grafitově šedého EPS polystyrenu tl.140 mm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ákladní vrstva se skleněnou síťovinou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enetrační nátě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povrchová úprava – vnější silikátová omítka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)  střešní konstrukc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ochá střecha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PVC-P hydroizolační fóli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sklovláknitá separační fólie 120g/m2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spádové klíny z pěnového polystyrenu ESP 100S průměr. tl. 200mm ,ve spádu 3%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* místní vyspravení stávající střešní konstrukce pásem z SBS modif. Asfaltu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* stávající konstrukce musí být suchá a soudržná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* skladba střechy mechanicky kotvená (kotvy + teleskopy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řecha s mírným sklonem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- PVC-P hydroizolační fóli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- sklovláknitá separační fólie 120g/m2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rovné desky z pěnového polystyrenu ESP 100S. tl. 200mm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parozábrana (na desky colafrig-stávající kce nad velkou tělocvičnou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* místní vyspravení stávající střešní konstrukce pásem z SBS modif. Asfaltu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* stávající konstrukce musí být suchá a soudržná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* skladba střechy mechanicky kotvená (kotvy + teleskopy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teplení půdy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difúzně otevřená fóli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minerální vlna ze skelných vláken tl.180mm (volně ložená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parozábrana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)  krytiny a práce klempířské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pro práce klempířské se použije matný titanzinkový plech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plechování venkovních parapetů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lemování nadstřešní části komínu ve styku se střecho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žlab odvodňovac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třešní svod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)  práce zámečnické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celové okenní mříže v 1.PP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)  konstrukce tesařské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ejsou řešen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)  práce truhlářské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pase vstupních dřevěných dveří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nitřní masivní dřevěné parapety s povrchovou úpravo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řevěná atypická okna  v historické část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vzt skříně  na míru z laminátu </w:t>
      </w:r>
      <w:r>
        <w:rPr>
          <w:rFonts w:cs="Arial" w:ascii="Arial" w:hAnsi="Arial"/>
        </w:rPr>
        <w:t>D.1.3.1.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)  podhledové konstruk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celoplošně na vybraných chodbách a částečně v učebnách pro zakrytí rozvodů rekuperace viz výkres </w:t>
      </w:r>
      <w:r>
        <w:rPr>
          <w:rFonts w:cs="Arial" w:ascii="Arial" w:hAnsi="Arial"/>
        </w:rPr>
        <w:t>D.1.3.1.1-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)  výplně otvorů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ýpis výplní otvorů + schem. obr. viz výkresová část (výpis výplní otvorů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istorická dřevěná okna atypická, trojkřídlé otevíravé se sloupkem a otvíravěsklopným nadsvětlíkem s vizuálním dělením, zaskleno tepelně izolačním trojsklem, tepelný prostup oknem: U=0,9 W/m2K,  systémové mosazné historické ková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lastová okna – šestikomorový systém z prvoplastu bez přidaného recyklátu s okenními meziskelními příčkami, zaskleno tepelně izolačním trojjsklem, celoobvodové systémové kování, tepelný prostup oknem: Ug=0,9 W/m2K, barva bílá int, dřevo ex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tˇ)  pře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využity stávajíc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)  podlahy a dlažb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nejsou řeše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)  úpravy povrchů stavebních konstrukc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k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těrková omítk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netrační nátě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sádní probarvený nátěr ( barevný tón dle investor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Fasáda bez zateplení + střešní říms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těrková omítk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netrační nátě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sádní probarvený nátěr ( barevný tón dle investor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sáda zateplená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mítka silikátová probarvená (svrchní část objektu + podstřešní říms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arva dle volby investo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)  fasádní dekorační prv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korační prvky vyrobené z polystyrenu EPS 150 potažené finální fasádní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těrkovou hmotou na bázi akrylátu, která zajišťuje ochranu před povětrnostními vliv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 nalepení se profily přetírají elastickou fasádní barvo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A.5.  VYTYČENÍ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loha stávajícího objektu je dána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.6.  DODRŽENÍ OBECNÝCH POŽADAVKŮ NA VÝSTAVB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tavba byla navržena v souladu s obecnými požadavky na výstavb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yhláška Ministerstva pro místní rozvoj č. 268/2009 Sb. o obecných technický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požadavcích na výstavb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yhláška Českého úřadu bezpečnosti práce a báňského úřadu č. 591/2006 Sb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o bezpečnosti práce a technických zařízení při stavebních pracích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Chomutov  08/2017                                                                   Vypracovala: Bc. Slívová J.</w:t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before="0" w:after="0"/>
      <w:rPr/>
    </w:pPr>
    <w:r>
      <w:rPr>
        <w:rFonts w:cs="Arial" w:ascii="Arial" w:hAnsi="Arial"/>
        <w:sz w:val="18"/>
        <w:szCs w:val="18"/>
      </w:rPr>
      <w:t>Realizace úsporných opatření na budově</w:t>
      <w:tab/>
      <w:t xml:space="preserve"> </w:t>
      <w:tab/>
      <w:t xml:space="preserve"> </w:t>
    </w:r>
    <w:r>
      <w:rPr>
        <w:rFonts w:cs="Arial" w:ascii="Arial" w:hAnsi="Arial"/>
        <w:b/>
        <w:sz w:val="18"/>
        <w:szCs w:val="18"/>
      </w:rPr>
      <w:t>SINGS projekční ateliér s.r.o.</w:t>
    </w:r>
    <w:r>
      <w:rPr>
        <w:rFonts w:cs="Arial" w:ascii="Arial" w:hAnsi="Arial"/>
        <w:sz w:val="18"/>
        <w:szCs w:val="18"/>
      </w:rPr>
      <w:t>,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ákladní školy Kadaňská č.p. 2334 v Chomutově</w:t>
      <w:tab/>
      <w:tab/>
      <w:t>Škroupova 1059/22, 430 02 Chomutov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before="0" w:after="0"/>
      <w:rPr/>
    </w:pPr>
    <w:r>
      <w:rPr>
        <w:rFonts w:cs="Arial" w:ascii="Arial" w:hAnsi="Arial"/>
        <w:sz w:val="18"/>
        <w:szCs w:val="18"/>
        <w:u w:val="single"/>
      </w:rPr>
      <w:t xml:space="preserve">PZ a STZ – DPS                                                                 </w:t>
      <w:tab/>
      <w:t xml:space="preserve"> tel. 474 626 074</w:t>
    </w:r>
  </w:p>
  <w:p>
    <w:pPr>
      <w:pStyle w:val="Header"/>
      <w:spacing w:before="0" w:after="200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right="0" w:hanging="720"/>
      <w:outlineLvl w:val="2"/>
    </w:pPr>
    <w:rPr>
      <w:rFonts w:ascii="Arial Narrow" w:hAnsi="Arial Narrow" w:eastAsia="Times New Roman" w:cs="Arial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color w:val="000000"/>
      <w:u w:val="none"/>
    </w:rPr>
  </w:style>
  <w:style w:type="character" w:styleId="WW8Num17z0">
    <w:name w:val="WW8Num17z0"/>
    <w:qFormat/>
    <w:rPr>
      <w:rFonts w:ascii="Arial" w:hAnsi="Arial" w:eastAsia="Calibri" w:cs="Arial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rFonts w:ascii="Arial Narrow" w:hAnsi="Arial Narrow" w:cs="Arial"/>
      <w:bCs/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ZhlavChar">
    <w:name w:val="Záhlaví Char"/>
    <w:qFormat/>
    <w:rPr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patChar1">
    <w:name w:val="Zápatí Char1"/>
    <w:qFormat/>
    <w:rPr>
      <w:rFonts w:cs="Calibri"/>
      <w:sz w:val="24"/>
      <w:szCs w:val="24"/>
      <w:lang w:val="cs-CZ" w:bidi="ar-SA"/>
    </w:rPr>
  </w:style>
  <w:style w:type="character" w:styleId="ZhlavChar1">
    <w:name w:val="Záhlaví Char1"/>
    <w:qFormat/>
    <w:rPr>
      <w:rFonts w:ascii="Calibri" w:hAnsi="Calibri" w:eastAsia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vbloku1">
    <w:name w:val="Text v bloku1"/>
    <w:basedOn w:val="Normal"/>
    <w:qFormat/>
    <w:pPr>
      <w:spacing w:lineRule="auto" w:line="240" w:before="0" w:after="0"/>
      <w:ind w:left="1134" w:right="-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2">
    <w:name w:val="číslov_2"/>
    <w:qFormat/>
    <w:pPr>
      <w:widowControl/>
      <w:tabs>
        <w:tab w:val="clear" w:pos="708"/>
        <w:tab w:val="left" w:pos="1725" w:leader="none"/>
        <w:tab w:val="left" w:pos="2880" w:leader="none"/>
        <w:tab w:val="left" w:pos="3990" w:leader="none"/>
        <w:tab w:val="left" w:pos="5130" w:leader="none"/>
      </w:tabs>
      <w:suppressAutoHyphens w:val="true"/>
      <w:bidi w:val="0"/>
      <w:spacing w:before="0" w:after="113"/>
      <w:ind w:left="567" w:hanging="567"/>
      <w:jc w:val="both"/>
    </w:pPr>
    <w:rPr>
      <w:rFonts w:ascii="Arial" w:hAnsi="Arial" w:eastAsia="Arial" w:cs="Calibri"/>
      <w:color w:val="000000"/>
      <w:sz w:val="24"/>
      <w:szCs w:val="20"/>
      <w:lang w:val="cs-CZ" w:bidi="ar-SA" w:eastAsia="zh-CN"/>
    </w:rPr>
  </w:style>
  <w:style w:type="paragraph" w:styleId="Slovanzpr">
    <w:name w:val="číslovaná zpr"/>
    <w:qFormat/>
    <w:pPr>
      <w:widowControl/>
      <w:suppressAutoHyphens w:val="true"/>
      <w:bidi w:val="0"/>
      <w:spacing w:before="0" w:after="120"/>
      <w:ind w:left="851" w:hanging="851"/>
    </w:pPr>
    <w:rPr>
      <w:rFonts w:ascii="Arial" w:hAnsi="Arial" w:eastAsia="Arial" w:cs="Calibri"/>
      <w:color w:val="000000"/>
      <w:sz w:val="24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widowControl w:val="false"/>
      <w:spacing w:lineRule="auto" w:line="240" w:before="0" w:after="0"/>
      <w:ind w:left="360" w:right="0" w:hanging="0"/>
      <w:jc w:val="both"/>
    </w:pPr>
    <w:rPr>
      <w:rFonts w:ascii="Arial" w:hAnsi="Arial" w:eastAsia="Lucida Sans Unicode" w:cs="Arial"/>
      <w:sz w:val="20"/>
      <w:szCs w:val="20"/>
    </w:rPr>
  </w:style>
  <w:style w:type="paragraph" w:styleId="Zkladntextodsazen22">
    <w:name w:val="Základní text odsazený 22"/>
    <w:basedOn w:val="Normal"/>
    <w:qFormat/>
    <w:pPr>
      <w:ind w:left="360" w:right="0" w:hanging="0"/>
      <w:jc w:val="both"/>
    </w:pPr>
    <w:rPr>
      <w:rFonts w:ascii="Arial" w:hAnsi="Arial" w:cs="Arial"/>
      <w:sz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vbloku2">
    <w:name w:val="Text v bloku2"/>
    <w:basedOn w:val="Normal"/>
    <w:qFormat/>
    <w:pPr>
      <w:ind w:left="567" w:right="-2" w:hanging="0"/>
      <w:jc w:val="both"/>
    </w:pPr>
    <w:rPr>
      <w:szCs w:val="20"/>
    </w:rPr>
  </w:style>
  <w:style w:type="paragraph" w:styleId="Zkladntext21">
    <w:name w:val="Základní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rial">
    <w:name w:val="arial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Zhlav1">
    <w:name w:val="Záhlaví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26:00Z</dcterms:created>
  <dc:creator>Your User Name</dc:creator>
  <dc:description/>
  <cp:keywords/>
  <dc:language>en-US</dc:language>
  <cp:lastModifiedBy>Jana Slívová</cp:lastModifiedBy>
  <cp:lastPrinted>2017-08-21T12:26:00Z</cp:lastPrinted>
  <dcterms:modified xsi:type="dcterms:W3CDTF">2017-10-30T08:30:00Z</dcterms:modified>
  <cp:revision>14</cp:revision>
  <dc:subject/>
  <dc:title/>
</cp:coreProperties>
</file>