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8367213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Lesy ČR</w:t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LS Klášterec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 Zátiší 830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31 51 Klášterec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Žatci 18. 08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>Stavební úpravy lesní cesty Pod Partyzánem, Chomutov</w:t>
      </w:r>
      <w:r>
        <w:rPr/>
        <w:t xml:space="preserve">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Žádám Vás o vyjádření k dotčení  pozemku p.č. 5414 výše uvedenou stavbou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ind w:left="1440"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0:21:00Z</dcterms:created>
  <dc:creator>Michal Čížek</dc:creator>
  <dc:description/>
  <cp:keywords/>
  <dc:language>en-US</dc:language>
  <cp:lastModifiedBy>Jiri</cp:lastModifiedBy>
  <cp:lastPrinted>2016-01-14T15:02:00Z</cp:lastPrinted>
  <dcterms:modified xsi:type="dcterms:W3CDTF">2016-08-18T10:24:00Z</dcterms:modified>
  <cp:revision>4</cp:revision>
  <dc:subject/>
  <dc:title>Ing</dc:title>
</cp:coreProperties>
</file>