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378780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O2 Czech Republic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a Brumlovkou 266/2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140 22</w:t>
      </w:r>
    </w:p>
    <w:p>
      <w:pPr>
        <w:pStyle w:val="Normal"/>
        <w:widowControl w:val="false"/>
        <w:rPr>
          <w:strike w:val="false"/>
          <w:dstrike w:val="false"/>
          <w:sz w:val="12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AHA 4 - MICHLE</w:t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 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Zasíláme Vám PD k odsouhlasení dle Vašeho vyjádření z hlediska existence a dotčení sítě elektronických komunikací nebo jejího ochranného pásma ze dne 30.04.2016 pod číslem jednacím: 598992/16, číslo žádosti:0116604428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430 28 Chomutov</w:t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0Z</dcterms:created>
  <dc:creator>Michal Čížek</dc:creator>
  <dc:description/>
  <cp:keywords/>
  <dc:language>en-US</dc:language>
  <cp:lastModifiedBy>Jiri</cp:lastModifiedBy>
  <cp:lastPrinted>2015-01-13T13:48:00Z</cp:lastPrinted>
  <dcterms:modified xsi:type="dcterms:W3CDTF">2016-07-14T14:11:00Z</dcterms:modified>
  <cp:revision>11</cp:revision>
  <dc:subject/>
  <dc:title>Ing</dc:title>
</cp:coreProperties>
</file>