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524342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Klíšská 94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01 17 Ústí nad Labem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síláme Vám PD k odsouhlasení dle Vašeho vyjádření z hlediska existence a dotčení plynárenského zařízení ze dne 30.04.2016 pod značkou 5001299156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7-14T13:34:00Z</dcterms:modified>
  <cp:revision>37</cp:revision>
  <dc:subject/>
  <dc:title>Ing</dc:title>
</cp:coreProperties>
</file>