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6.6pt;margin-top:-60.3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196741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;Symbol" w:hAnsi="FutureCE;Symbol" w:cs="Aharoni"/>
        </w:rPr>
      </w:pPr>
      <w:r>
        <w:rPr>
          <w:rFonts w:cs="Aharoni" w:ascii="FutureCE;Symbol" w:hAnsi="FutureCE;Symbol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Am Sans;Calibri" w:hAnsi="Am Sans;Calibri" w:cs="Am Sans;Calibri"/>
        </w:rPr>
      </w:pPr>
      <w:r>
        <w:rPr>
          <w:rFonts w:cs="Am Sans;Calibri" w:ascii="Am Sans;Calibri" w:hAnsi="Am Sans;Calibri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D.1  STAVEBNÍ ČÁST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28"/>
        </w:rPr>
      </w:pPr>
      <w:r>
        <w:rPr>
          <w:rFonts w:cs="FutureCE;Symbol" w:ascii="FutureCE;Symbol" w:hAnsi="FutureCE;Symbol"/>
          <w:color w:val="0000FF"/>
          <w:sz w:val="36"/>
          <w:szCs w:val="28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D.1-01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28"/>
        </w:rPr>
      </w:pPr>
      <w:r>
        <w:rPr>
          <w:rFonts w:cs="Calibri" w:ascii="Calibri" w:hAnsi="Calibri"/>
          <w:caps/>
          <w:color w:val="0000FF"/>
          <w:sz w:val="28"/>
        </w:rPr>
        <w:t>TECHNICKÁ ZPRÁVA</w:t>
      </w:r>
    </w:p>
    <w:p>
      <w:pPr>
        <w:pStyle w:val="Normal"/>
        <w:jc w:val="center"/>
        <w:rPr/>
      </w:pPr>
      <w:r>
        <w:rPr>
          <w:rFonts w:cs="FutureCE;Symbol" w:ascii="FutureCE;Symbol" w:hAnsi="FutureCE;Symbol"/>
          <w:caps/>
          <w:color w:val="0000FF"/>
          <w:sz w:val="36"/>
          <w:szCs w:val="36"/>
        </w:rPr>
        <w:t></w:t>
      </w:r>
      <w:r>
        <w:rPr>
          <w:rFonts w:cs="FutureCE;Symbol" w:ascii="FutureCE;Symbol" w:hAnsi="FutureCE;Symbol"/>
          <w:color w:val="0000FF"/>
          <w:sz w:val="36"/>
          <w:szCs w:val="36"/>
        </w:rPr>
        <w:t></w:t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  <w:szCs w:val="36"/>
        </w:rPr>
      </w:pPr>
      <w:r>
        <w:rPr>
          <w:rFonts w:cs="FutureCE;Symbol" w:ascii="FutureCE;Symbol" w:hAnsi="FutureCE;Symbol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6"/>
        </w:rPr>
      </w:pPr>
      <w:r>
        <w:rPr>
          <w:rFonts w:cs="FutureCE;Symbol" w:ascii="FutureCE;Symbol" w:hAnsi="FutureCE;Symbol"/>
          <w:color w:val="0000FF"/>
          <w:sz w:val="3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32"/>
          <w:szCs w:val="32"/>
        </w:rPr>
      </w:pPr>
      <w:r>
        <w:rPr>
          <w:rFonts w:cs="FutureCE;Symbol" w:ascii="FutureCE;Symbol" w:hAnsi="FutureCE;Symbol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40"/>
          <w:szCs w:val="40"/>
        </w:rPr>
      </w:pPr>
      <w:r>
        <w:rPr>
          <w:rFonts w:cs="FutureCE;Symbol" w:ascii="FutureCE;Symbol" w:hAnsi="FutureCE;Symbol"/>
          <w:color w:val="0000FF"/>
          <w:sz w:val="40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  <w:szCs w:val="40"/>
        </w:rPr>
      </w:pPr>
      <w:r>
        <w:rPr>
          <w:rFonts w:cs="FutureCE;Symbol" w:ascii="FutureCE;Symbol" w:hAnsi="FutureCE;Symbol"/>
          <w:color w:val="0000FF"/>
          <w:sz w:val="28"/>
          <w:szCs w:val="40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8"/>
        </w:rPr>
      </w:pPr>
      <w:r>
        <w:rPr>
          <w:rFonts w:cs="FutureCE;Symbol" w:ascii="FutureCE;Symbol" w:hAnsi="FutureCE;Symbol"/>
          <w:color w:val="0000FF"/>
          <w:sz w:val="28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color w:val="000080"/>
          <w:sz w:val="16"/>
        </w:rPr>
      </w:pPr>
      <w:r>
        <w:rPr>
          <w:rFonts w:cs="FutureCE;Symbol" w:ascii="FutureCE;Symbol" w:hAnsi="FutureCE;Symbol"/>
          <w:color w:val="000080"/>
          <w:sz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24"/>
        </w:rPr>
      </w:pPr>
      <w:r>
        <w:rPr>
          <w:rFonts w:cs="FutureCE;Symbol" w:ascii="FutureCE;Symbol" w:hAnsi="FutureCE;Symbol"/>
          <w:color w:val="000080"/>
          <w:sz w:val="24"/>
        </w:rPr>
      </w:r>
    </w:p>
    <w:p>
      <w:pPr>
        <w:pStyle w:val="Normal"/>
        <w:jc w:val="center"/>
        <w:rPr>
          <w:rFonts w:ascii="FutureCE;Symbol" w:hAnsi="FutureCE;Symbol" w:cs="FutureCE;Symbol"/>
          <w:color w:val="000080"/>
        </w:rPr>
      </w:pPr>
      <w:r>
        <w:rPr>
          <w:rFonts w:cs="Calibri" w:ascii="Calibri" w:hAnsi="Calibri"/>
          <w:color w:val="000080"/>
          <w:sz w:val="24"/>
        </w:rPr>
        <w:t>REVIZE A  - 10/2022</w:t>
      </w:r>
    </w:p>
    <w:p>
      <w:pPr>
        <w:pStyle w:val="Normal"/>
        <w:jc w:val="center"/>
        <w:rPr>
          <w:rFonts w:ascii="FutureCE;Symbol" w:hAnsi="FutureCE;Symbol" w:cs="FutureCE;Symbol"/>
          <w:color w:val="000080"/>
          <w:sz w:val="16"/>
          <w:szCs w:val="16"/>
        </w:rPr>
      </w:pPr>
      <w:r>
        <w:rPr>
          <w:rFonts w:cs="FutureCE;Symbol" w:ascii="FutureCE;Symbol" w:hAnsi="FutureCE;Symbol"/>
          <w:color w:val="000080"/>
          <w:sz w:val="16"/>
          <w:szCs w:val="16"/>
        </w:rPr>
      </w:r>
    </w:p>
    <w:p>
      <w:pPr>
        <w:pStyle w:val="Normal"/>
        <w:jc w:val="center"/>
        <w:rPr>
          <w:rFonts w:ascii="FutureCE;Symbol" w:hAnsi="FutureCE;Symbol" w:cs="FutureCE;Symbol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spacing w:before="240" w:after="0"/>
        <w:rPr>
          <w:rFonts w:ascii="Calibri" w:hAnsi="Calibri" w:cs="Calibri"/>
          <w:color w:val="0000FF"/>
          <w:sz w:val="36"/>
        </w:rPr>
      </w:pPr>
      <w:r>
        <w:rPr>
          <w:rFonts w:cs="Calibri" w:ascii="Calibri" w:hAnsi="Calibri"/>
          <w:color w:val="0000FF"/>
          <w:sz w:val="36"/>
        </w:rPr>
        <w:t>12/2021</w:t>
      </w:r>
    </w:p>
    <w:p>
      <w:pPr>
        <w:pStyle w:val="Normal"/>
        <w:rPr>
          <w:rFonts w:ascii="FutureCE;Symbol" w:hAnsi="FutureCE;Symbol" w:cs="FutureCE;Symbol"/>
          <w:color w:val="0000FF"/>
          <w:sz w:val="16"/>
        </w:rPr>
      </w:pPr>
      <w:r>
        <w:rPr>
          <w:rFonts w:cs="FutureCE;Symbol" w:ascii="FutureCE;Symbol" w:hAnsi="FutureCE;Symbol"/>
          <w:color w:val="0000FF"/>
          <w:sz w:val="16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</w:r>
    </w:p>
    <w:p>
      <w:pPr>
        <w:pStyle w:val="Normal"/>
        <w:rPr>
          <w:rFonts w:ascii="FutureCE;Symbol" w:hAnsi="FutureCE;Symbol" w:cs="FutureCE;Symbol"/>
          <w:sz w:val="28"/>
        </w:rPr>
      </w:pPr>
      <w:r>
        <w:rPr>
          <w:rFonts w:cs="FutureCE;Symbol" w:ascii="FutureCE;Symbol" w:hAnsi="FutureCE;Symbol"/>
          <w:sz w:val="28"/>
        </w:rPr>
        <w:t>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m Sans;Calibri" w:hAnsi="Am Sans;Calibri" w:cs="Am Sans;Calibri"/>
          <w:sz w:val="24"/>
        </w:rPr>
      </w:pPr>
      <w:r>
        <w:rPr>
          <w:rFonts w:cs="Am Sans;Calibri" w:ascii="Am Sans;Calibri" w:hAnsi="Am Sans;Calibri"/>
          <w:sz w:val="24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>
          <w:rFonts w:ascii="Arial" w:hAnsi="Arial" w:cs="Arial"/>
          <w:color w:val="464646"/>
          <w:sz w:val="24"/>
          <w:szCs w:val="24"/>
        </w:rPr>
      </w:pPr>
      <w:r>
        <w:rPr>
          <w:rFonts w:cs="Arial" w:ascii="Arial" w:hAnsi="Arial"/>
          <w:color w:val="464646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1. Obecné údaje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  <w:u w:val="single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průčelí do Riegrovy ulice bude proražen nový vstup do 2.np a bude opatřen přístupovou rampou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Normal"/>
        <w:widowControl w:val="false"/>
        <w:suppressAutoHyphens w:val="true"/>
        <w:jc w:val="both"/>
        <w:textAlignment w:val="baseline"/>
        <w:rPr/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Normal"/>
        <w:widowControl w:val="false"/>
        <w:suppressAutoHyphens w:val="true"/>
        <w:ind w:right="-158" w:hanging="0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eastAsia="SimSun;宋体" w:cs="Arial"/>
          <w:b/>
          <w:b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2"/>
          <w:lang w:eastAsia="hi-IN" w:bidi="hi-IN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2.Stavebně technické řešení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 bourací práce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rámci bouracích prací a demontáží bude v plochách dotčených přestavbou proveden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í odstranění přístavby na jihovýchodní straně objektu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dná se o třípodlažní přístavbu hospodářského traktu původně sloužící jako silo. Obvodové zdivo je cihelné – z plných pálených cihel, Strop nad 1.np je betonový, strop nad 2.,np je dřevěný trámový. Střechu tvoří dřevěný krov a vlnitá azbestocementová krytina.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ranění stávající pultové střechy objektu - vlnitá azbestocementová krytina, vodorovné fošny 150/50, krokve ve svislém směru 150/150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bourání obvodového zdiva na úroveň +6,350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emontáž stávajících rozvodů ZTI, VZT a elektro v potřebném rozsahu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ávajících okenních výpl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nášlapných a podkladních  vrstev podla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ourání některých nových otvorů pro dveře a okn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ečná demontáž stropu nad 2.np pro osazení nového schodiště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ybourání stávajících zpevněných ploch včetně konstrukčních vrstev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tomu, že v průběhu projekčních prací byl objekt v plném provozu  a nebylo možné ověřit stav většiny konstrukcí, bude kompletní revize provedena po odstrojení objektu v průběhu realizace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2 zemní prá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mní práce budou prováděny pouze v rozsahu pro založení venkovní přístupové rampy. Budou provedeny rýhy šířky 300mm do hloubky 800mm pod úroveň stávajícího terénu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3 základové konstrukce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stupní rampa bude založena na monolitických pasech tl. 300mm vyztužených svařovanou sítí 6/100 při obou površích. Pasy i deska rampy budou provedeny z betonu C25/30 XC3. Betonové konstrukce nad terénem budou provedeny v pohledové kvalitě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4 svislé nosné konstruk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stávajících podlaží budou provedeny pouze lokální zazdívky některých otvorů. Provedeny budou z plynosilikátových zdících prvk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ou konstrukci 3.np bude tvořit ocelová konstrukce z válcovaných profilů doplněná o dřevěné prvky krovu. Ocelová konstrukce je popsána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5 vodorovné konstrukc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dstranění stávajících nášlapných vrstev podlah bude provedena revize stavu dřevěných stropních konstrukcí a po jejím vyhodnocení bude navržen další postup. Vzhledem ke stavu objektu se nepředpokládá výrazné narušení konstrukcí stropů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původním nosném zdivu v úrovni pod nástavbou bude proveden dvouúrovňový železobetonový pozední věnec 200/400mm (260/400mm v části objektu, kde budou použity stropní trámy výšky 240mm) z betonu C25/30 XC2 vyztužený 6Ø14 a třmínky Ø6 á 200mm. Krytí výztuže 20mm. Věnec bude se stávajícím zdivem spřažený ocelovými trny. Do věnce budou přes kotevní plechy kotveny příčné nosné ocelové rámy a stropní ocelové trámy nástavby. Provedení věnců je detailně popsáno ve statické a konstrukční část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á podlaha 3.np bude nesena ocelovým roštem z válcovaných profilů, který je součástí dodávky ocelové konstrukce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Stropní konstrukce přístaveb je navržena z prefabrikovaných panelů SPIROLL tl. 200mm (plochá střecha) a 250mm. Do spár mezi panely bude vložena zálivková výztuž zatažená do dobetonávek. Strop tl.250mm bude nabetonován 100mm s vložením karisítě 6/100/100. K zálivkové výztuži budou přivařeny Ø16 ke kotvení pozednic.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stropu bude provedena jako monolitická. Schodiště prefabrikované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Na stropní konstrukci budou provedeny pozední věnce pod pozednice krovu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6 krov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nosnou konstrukci nástavby budou tvořit příčné tuhé ocelové rámy vynášející středové a vrcholové ocelové vaznice IPE180, pozední UPE160. V podélném směru budou rámy zavětrovány pomocí RO60,3/4. Stropní konstrukce mezi rámy bude provedena pomocí ocelových trámů IPE300 a IPE240. Krokve budou osazeny dřevěné 80/160mm. Na krokve a rámy bude přes laťování provedeno celoplošné bednění z prken tl.25m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7 střech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řecha nové nástavby 3.np je navržena sedlová s krytinou z trapézového plechu se sklonem 35°.  Z důvodu složitého tvaru stávající stavby je střecha rozdělena na dvě části – uliční část je vztyčena nad pravidelným obdélným půdorysem a zachovává jednotnou výšku hřebene, zadní část je pak pohledově oddělena v místě nového schodiště a zachovává jednotný sklon při mírně se snižující výšce hřebe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třecha bude provedena v jednotné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á lať 60/35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ytina – trapézový plech TR 35/207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odorovný hranol 60/60 s vloženou tep. izolací 6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okve 80/160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mezi krokve vložená minerální izolace o celkové tl. 18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hled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Svislá (mansardová) část střechy bude provedena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hledový obklad ze smrkových prken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80/19 s mezerou 10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0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ívka z plynosilikátových bloků  tl. 75mm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tvená k OK pomocí montážní pásky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Štítové stěny budou provedeny ve skladbě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lubkový  obklad z červeného cedru: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kna 120/19 P+D bez sražených hran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šetřená tenkovrstvou lazurou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szCs w:val="22"/>
        </w:rPr>
        <w:t>fasádní omega profil ve vodorovném směru á 460mm – perforovaný, výšky 30mm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í paropropustná folie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lový kazetový profil 600/120 kotvený ve svislém směru k ocelové konstrukci</w:t>
      </w:r>
    </w:p>
    <w:p>
      <w:pPr>
        <w:pStyle w:val="Normal"/>
        <w:numPr>
          <w:ilvl w:val="0"/>
          <w:numId w:val="6"/>
        </w:numPr>
        <w:ind w:left="1276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plněný minerální vatou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erální vata 120mm vložená mezi prvky OK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nitřní předsazená stěna SDK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dlové střechy jsou odvodněny do skrytých okapových žlabů umístěných v okapové hraně střech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  <w:t>2.8 podlah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přízemí budou stávající podlahy vybourány na úroveň -0,260. Nově bude proveden násyp LIAPOR v tl. 100mm, vložena hydroizolace  folií HDPE a tepelná izolace deskami XPS v tl. 120mm. Vlastní podlaha bude provedena jako lehká plovoucí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budou odstraněny podlahy po úroveň hrubého záklopu resp. kleneb. Bude doplněn zásyp LIAPOR a provedeny nové podlahy v lehké suché skladbě z desek CETR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 3.np bude na úrovni horního líce OK proveden rošt z dřevěných hranolů 150/50 kladených ve vzdálenosti 300mm. Na tomto roštu pak bude provedena rovněž podlaha v suché skladbě z cementotřískových desek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Jako finální nášlapné vrstvy jsou dle typu a využití jednotlivých prostor navrženy podlahy z PVC a  keramické dlažb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9 vnitřní dělící konstrukc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é nově navržené vnitřní dělící konstrukce bez statické funkce budou montované ze sádrokartonových desek a ocelových tenkostěnných profilů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říčky v tl. 125mm resp. 100mm budou provedeny jako dvojitě opláštěné s použitím profilů  CW75 resp. CW50, budou kotveny do stropní konstrukce a budou opatřeny vloženou zvukovou izolací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Pro osazení umyvadel  a zařizovacích předmětů budou použity typové stojany z ocelových pozinkovaných profilů dle katalogu dodavatele SDK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yky sádrokartonových příček a stávajících  konstrukcí budou provedeny jako dilatační za použití ohýbaných ocelových profilů tvaru C a trvale elastického tmel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ádrokartonové konstrukce budou provedeny dle standardních podkladů a detailů výrobců (Knauf, Rigips)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veřní otvory budou vyztuženy vložením dřevěných hranolů popř systémových výztužných profilů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říčky WC a sociálních zařízení budou použity impregnované desky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 chráněných únikových cestách a rovněž tam, kde konstrukce tvoří hranici požárního úseku,  budou použity konstrukce certifikované na požadovanou požární odolnost dle PBŘ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láštní důraz musí být kladen na použití pružných prvků ve stycích se stávající konstrukcí a důkladné bandážování spá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0 podhledy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vé podhledy ze sádrokartonu budou provedeny ve 3.np a na sociálním zařízení 2.np. V ostatních prostorách se předpokládá oprava stávajících omítek stropů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1 výplně otvor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eškerá okna budou provedena jako hliníková, zasklená izolačními trojskly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Vnitřní dveře budou typové dřevěné, hladké a plné. V příčkách i nosných stěnách budou osazeny dělené hranaté kovové zárubně typ HD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na požární odolnost jednotlivých výplní otvorů a jejich vystrojení jsou uvedeny v projektu PBŘ .</w:t>
      </w:r>
    </w:p>
    <w:p>
      <w:pPr>
        <w:pStyle w:val="Normal"/>
        <w:widowControl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2 úpravy povrchů - vnějš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Hmota stávajících dvou podlaží bude opatřena kontaktním zateplovacím systémem NEW THERM TPD PUR 30/40 a hladkou omítkou ve světlé smetanové barvě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vá hmota nástavby bude opatřena falcovanou plechovou krytinou a obkladem ve světle šedé barvě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okl bude opatřen kontaktním zateplením s deskami XPS v tl. 120mm a hladkou soklovou omítkou v šedé barvě.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3 úpravy povrchů - vnitř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povrchové úpravy budou ve standardním provedení v několika typech: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štukové omítky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výmalby sádrokartonů</w:t>
      </w:r>
    </w:p>
    <w:p>
      <w:pPr>
        <w:pStyle w:val="TextBody"/>
        <w:numPr>
          <w:ilvl w:val="0"/>
          <w:numId w:val="7"/>
        </w:numPr>
        <w:spacing w:lineRule="auto" w:line="240"/>
        <w:jc w:val="both"/>
        <w:rPr>
          <w:sz w:val="20"/>
        </w:rPr>
      </w:pPr>
      <w:r>
        <w:rPr>
          <w:sz w:val="20"/>
        </w:rPr>
        <w:t>keramické obklady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4 izolace proti vodě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zolace proti zemní vlhkosti bude tvořena folií HDPE 0,4mm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ko parozábrana bude ve střešních souvrstvích použita folie z PE 0,4m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5 izolace tepelné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asády budou opatřeny tepelnou izolací z desek NEW THERM TPD PUR 30/40 v tl. 120mm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řecha bude izolována deskami minerální vlny v šikmé i kolmé části  v celkové tl. 240mm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podlaha 1.np  bude izolována deskami XPS v tl. 120mm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obvodové základové pasy a sokl budou chráněny z vnější strany  pásem desek XPS tl 100mm až do úrovně ±0,200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6 zámečnické výrobky</w:t>
      </w:r>
    </w:p>
    <w:p>
      <w:pPr>
        <w:pStyle w:val="Normal"/>
        <w:rPr/>
      </w:pPr>
      <w:r>
        <w:rPr>
          <w:rFonts w:cs="Arial" w:ascii="Arial" w:hAnsi="Arial"/>
        </w:rPr>
        <w:t>V rámci zámečnic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schodiště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bradlí vnější přístupové ram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7 truhlá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truhlářských výrobků budou vyrobeny a dodán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uchyňké linky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anitární stěna WC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petní des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8 klempířské výrob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 rámci klempířských výrobků budou proveden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okapové žlaby a svod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falcovaná krytina včetně doplňkových a lemovacích prvků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atikové plech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05" w:leader="none"/>
        </w:tabs>
        <w:ind w:left="400" w:hanging="340"/>
        <w:rPr>
          <w:rFonts w:ascii="Arial" w:hAnsi="Arial" w:cs="Arial"/>
        </w:rPr>
      </w:pPr>
      <w:r>
        <w:rPr>
          <w:rFonts w:cs="Arial" w:ascii="Arial" w:hAnsi="Arial"/>
        </w:rPr>
        <w:t>parapetní plech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2"/>
        </w:rPr>
      </w:pPr>
      <w:r>
        <w:rPr>
          <w:rFonts w:cs="Arial"/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>
          <w:b/>
          <w:b/>
          <w:caps w:val="false"/>
          <w:smallCaps w:val="false"/>
          <w:sz w:val="22"/>
        </w:rPr>
      </w:pPr>
      <w:r>
        <w:rPr>
          <w:b/>
          <w:caps w:val="false"/>
          <w:smallCaps w:val="false"/>
          <w:sz w:val="22"/>
        </w:rPr>
      </w:r>
    </w:p>
    <w:p>
      <w:pPr>
        <w:pStyle w:val="Heading5"/>
        <w:pBdr>
          <w:bottom w:val="nil"/>
        </w:pBdr>
        <w:rPr/>
      </w:pPr>
      <w:r>
        <w:rPr>
          <w:b/>
          <w:caps w:val="false"/>
          <w:smallCaps w:val="false"/>
          <w:sz w:val="22"/>
        </w:rPr>
        <w:t>2.19 venkovní úpravy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V rámci venkovních úprav budou provedeny úpravy uličního předpolí ve směru do Riegrovy ulice.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widowControl w:val="false"/>
        <w:suppressAutoHyphens w:val="true"/>
        <w:jc w:val="both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3. řešení hluku a akustiky</w:t>
      </w:r>
    </w:p>
    <w:p>
      <w:pPr>
        <w:pStyle w:val="Normal"/>
        <w:rPr/>
      </w:pPr>
      <w:r>
        <w:rPr>
          <w:rFonts w:cs="Arial" w:ascii="Arial" w:hAnsi="Arial"/>
        </w:rPr>
        <w:t>Jelikož se v budově nevyskytují prostory s předpokladem zvýšené hlukové zátěže, nejsou navržena žádná speciální akustická opatř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ádrokartonové konstrukce oddělující jednotlivé prostory splňují požadavky ČSN 73 0532 pro administrativní budovy se zvýšenými nároky na akustický útlu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4. způsob likvidace azbestu</w:t>
      </w:r>
    </w:p>
    <w:p>
      <w:pPr>
        <w:pStyle w:val="Normal"/>
        <w:jc w:val="both"/>
        <w:rPr/>
      </w:pPr>
      <w:r>
        <w:rPr>
          <w:rFonts w:cs="Arial" w:ascii="Arial" w:hAnsi="Arial"/>
        </w:rPr>
        <w:t>Desky vlnité střešní krytiny s velkou pravděpodobností obsahují azbest (ETERNIT)</w:t>
      </w:r>
      <w:r>
        <w:rPr>
          <w:rFonts w:cs="Arial" w:ascii="Arial" w:hAnsi="Arial"/>
          <w:b/>
        </w:rPr>
        <w:t xml:space="preserve">.  </w:t>
      </w:r>
      <w:r>
        <w:rPr>
          <w:rFonts w:cs="Arial" w:ascii="Arial" w:hAnsi="Arial"/>
        </w:rPr>
        <w:t>Panel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jc w:val="both"/>
        <w:rPr/>
      </w:pPr>
      <w:r>
        <w:rPr>
          <w:rFonts w:cs="Arial" w:ascii="Arial" w:hAnsi="Arial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jc w:val="both"/>
        <w:rPr/>
      </w:pPr>
      <w:r>
        <w:rPr>
          <w:rFonts w:cs="Arial" w:ascii="Arial" w:hAnsi="Arial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áce budou prováděny pouze certifikovanou společností a na základě předloženého detailního technologického postup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Chomutov  12/2021</w:t>
      </w:r>
    </w:p>
    <w:p>
      <w:pPr>
        <w:pStyle w:val="NormlnIMP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g.Josef  Řápek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828" w:leader="none"/>
        </w:tabs>
        <w:ind w:left="0" w:hanging="0"/>
        <w:jc w:val="both"/>
        <w:rPr>
          <w:rFonts w:ascii="Impact" w:hAnsi="Impact" w:cs="Impact"/>
          <w:b/>
          <w:b/>
          <w:color w:val="0000FF"/>
        </w:rPr>
      </w:pPr>
      <w:r>
        <w:rPr>
          <w:rFonts w:cs="Impact" w:ascii="Impact" w:hAnsi="Impact"/>
          <w:b/>
          <w:color w:val="0000FF"/>
        </w:rPr>
        <w:t>SM - PROJEKT</w:t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FutureCE">
    <w:altName w:val="Symbol"/>
    <w:charset w:val="02"/>
    <w:family w:val="swiss"/>
    <w:pitch w:val="variable"/>
  </w:font>
  <w:font w:name="Am Sans">
    <w:altName w:val="Calibri"/>
    <w:charset w:val="ee"/>
    <w:family w:val="modern"/>
    <w:pitch w:val="variable"/>
  </w:font>
  <w:font w:name="Calibri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91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Odstavecseseznamem">
    <w:name w:val="Odstavec se seznamem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lang w:val="en-US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kern w:val="2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Obsahrmce">
    <w:name w:val="Obsah rámce"/>
    <w:basedOn w:val="TextBody"/>
    <w:qFormat/>
    <w:pPr>
      <w:tabs>
        <w:tab w:val="clear" w:pos="708"/>
        <w:tab w:val="left" w:pos="0" w:leader="none"/>
      </w:tabs>
      <w:suppressAutoHyphens w:val="true"/>
      <w:spacing w:lineRule="auto" w:line="240" w:before="0" w:after="62"/>
      <w:ind w:firstLine="567"/>
      <w:jc w:val="both"/>
    </w:pPr>
    <w:rPr>
      <w:rFonts w:ascii="Times New Roman" w:hAnsi="Times New Roman" w:cs="Times New Roman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8:15:00Z</dcterms:created>
  <dc:creator>Jaroslav Pachner</dc:creator>
  <dc:description/>
  <cp:keywords/>
  <dc:language>en-US</dc:language>
  <cp:lastModifiedBy>Hronová Jana</cp:lastModifiedBy>
  <cp:lastPrinted>2022-10-25T16:18:00Z</cp:lastPrinted>
  <dcterms:modified xsi:type="dcterms:W3CDTF">2024-03-13T13:54:00Z</dcterms:modified>
  <cp:revision>25</cp:revision>
  <dc:subject/>
  <dc:title>BEZRUČOVO ÚDOLÍ – PRUZKUMY A ROZBORY ÚZEMÍ</dc:title>
</cp:coreProperties>
</file>