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25pt;margin-top:-59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6459646" r:id="rId2"/>
        </w:objec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/>
      </w:pP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Rekonstrukce objektu </w:t>
      </w: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č.p.</w:t>
      </w:r>
      <w:r>
        <w:rPr>
          <w:rFonts w:eastAsia="Times New Roman" w:cs="Calibri" w:ascii="Calibri" w:hAnsi="Calibri"/>
          <w:caps/>
          <w:color w:val="0000FF"/>
          <w:kern w:val="0"/>
          <w:sz w:val="32"/>
          <w:szCs w:val="32"/>
          <w:lang w:eastAsia="cs-CZ" w:bidi="ar-SA"/>
        </w:rPr>
        <w:t xml:space="preserve"> 224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Calibri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Calibri"/>
          <w:color w:val="0000FF"/>
          <w:kern w:val="0"/>
          <w:sz w:val="28"/>
          <w:szCs w:val="28"/>
          <w:lang w:eastAsia="cs-CZ" w:bidi="ar-SA"/>
        </w:rPr>
      </w:pPr>
      <w:r>
        <w:rPr>
          <w:rFonts w:eastAsia="Times New Roman" w:cs="Calibri" w:ascii="Calibri" w:hAnsi="Calibri"/>
          <w:color w:val="0000FF"/>
          <w:kern w:val="0"/>
          <w:sz w:val="28"/>
          <w:szCs w:val="28"/>
          <w:lang w:eastAsia="cs-CZ" w:bidi="ar-SA"/>
        </w:rPr>
        <w:t>Hálkova ulice, Chomutov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32"/>
          <w:szCs w:val="3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40"/>
          <w:szCs w:val="40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40"/>
          <w:szCs w:val="40"/>
          <w:lang w:eastAsia="cs-CZ" w:bidi="ar-SA"/>
        </w:rPr>
        <w:t>B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olor w:val="0000FF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Calibri" w:hAnsi="Calibri"/>
          <w:color w:val="0000FF"/>
          <w:kern w:val="0"/>
          <w:sz w:val="22"/>
          <w:szCs w:val="22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28"/>
          <w:szCs w:val="20"/>
          <w:lang w:eastAsia="cs-CZ" w:bidi="ar-SA"/>
        </w:rPr>
        <w:t>SOUHRNNÁ TECHNICKÁ ZPRÁVA</w:t>
      </w:r>
    </w:p>
    <w:p>
      <w:pPr>
        <w:pStyle w:val="Normal"/>
        <w:widowControl/>
        <w:suppressAutoHyphens w:val="false"/>
        <w:jc w:val="center"/>
        <w:textAlignment w:val="auto"/>
        <w:rPr>
          <w:rFonts w:ascii="Calibri" w:hAnsi="Calibri" w:eastAsia="Times New Roman" w:cs="Times New Roman"/>
          <w:caps/>
          <w:color w:val="0000FF"/>
          <w:kern w:val="0"/>
          <w:sz w:val="16"/>
          <w:szCs w:val="16"/>
          <w:lang w:eastAsia="cs-CZ" w:bidi="ar-SA"/>
        </w:rPr>
      </w:pPr>
      <w:r>
        <w:rPr>
          <w:rFonts w:eastAsia="Times New Roman" w:cs="Times New Roman" w:ascii="Calibri" w:hAnsi="Calibri"/>
          <w:caps/>
          <w:color w:val="0000FF"/>
          <w:kern w:val="0"/>
          <w:sz w:val="16"/>
          <w:szCs w:val="16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aps/>
          <w:color w:val="0000FF"/>
          <w:kern w:val="0"/>
          <w:sz w:val="16"/>
          <w:szCs w:val="16"/>
          <w:u w:val="single"/>
          <w:lang w:eastAsia="cs-CZ" w:bidi="ar-SA"/>
        </w:rPr>
      </w:pPr>
      <w:r>
        <w:rPr>
          <w:rFonts w:eastAsia="Times New Roman" w:cs="Arial" w:ascii="Arial" w:hAnsi="Arial"/>
          <w:b/>
          <w:caps/>
          <w:color w:val="0000FF"/>
          <w:kern w:val="0"/>
          <w:sz w:val="16"/>
          <w:szCs w:val="16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b/>
          <w:b/>
          <w:color w:val="000080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FutureCE;Symbol" w:hAnsi="FutureCE;Symbol"/>
          <w:b/>
          <w:color w:val="000080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REVIZE A  - 10/2022</w:t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80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80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jc w:val="center"/>
        <w:textAlignment w:val="auto"/>
        <w:rPr>
          <w:rFonts w:ascii="FutureCE;Symbol" w:hAnsi="FutureCE;Symbol" w:eastAsia="Times New Roman" w:cs="Times New Roman"/>
          <w:color w:val="0000FF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color w:val="000080"/>
          <w:kern w:val="0"/>
          <w:szCs w:val="20"/>
          <w:lang w:eastAsia="cs-CZ" w:bidi="ar-SA"/>
        </w:rPr>
        <w:t>DOKUMENTACE PRO PROVEDENÍ STAVBY</w:t>
      </w:r>
    </w:p>
    <w:p>
      <w:pPr>
        <w:pStyle w:val="Normal"/>
        <w:widowControl/>
        <w:suppressAutoHyphens w:val="false"/>
        <w:spacing w:before="240" w:after="0"/>
        <w:textAlignment w:val="auto"/>
        <w:rPr>
          <w:rFonts w:ascii="Calibri" w:hAnsi="Calibri" w:eastAsia="Times New Roman" w:cs="Times New Roman"/>
          <w:color w:val="0000FF"/>
          <w:kern w:val="0"/>
          <w:sz w:val="36"/>
          <w:szCs w:val="20"/>
          <w:lang w:eastAsia="cs-CZ" w:bidi="ar-SA"/>
        </w:rPr>
      </w:pPr>
      <w:r>
        <w:rPr>
          <w:rFonts w:eastAsia="Calibri" w:cs="Calibri" w:ascii="Calibri" w:hAnsi="Calibri"/>
          <w:color w:val="0000FF"/>
          <w:kern w:val="0"/>
          <w:sz w:val="36"/>
          <w:szCs w:val="20"/>
          <w:lang w:eastAsia="cs-CZ" w:bidi="ar-SA"/>
        </w:rPr>
        <w:t xml:space="preserve">      </w:t>
      </w:r>
      <w:r>
        <w:rPr>
          <w:rFonts w:eastAsia="Times New Roman" w:cs="Times New Roman" w:ascii="Calibri" w:hAnsi="Calibri"/>
          <w:color w:val="0000FF"/>
          <w:kern w:val="0"/>
          <w:sz w:val="36"/>
          <w:szCs w:val="20"/>
          <w:lang w:eastAsia="cs-CZ" w:bidi="ar-SA"/>
        </w:rPr>
        <w:t>12/2021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color w:val="0000FF"/>
          <w:kern w:val="0"/>
          <w:sz w:val="16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color w:val="0000FF"/>
          <w:kern w:val="0"/>
          <w:sz w:val="16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Calibri" w:cs="Calibri" w:ascii="Calibri" w:hAnsi="Calibri"/>
          <w:color w:val="000080"/>
          <w:kern w:val="0"/>
          <w:szCs w:val="20"/>
          <w:lang w:eastAsia="cs-CZ" w:bidi="ar-SA"/>
        </w:rPr>
        <w:t xml:space="preserve">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widowControl/>
        <w:suppressAutoHyphens w:val="false"/>
        <w:textAlignment w:val="auto"/>
        <w:rPr>
          <w:rFonts w:ascii="FutureCE;Symbol" w:hAnsi="FutureCE;Symbol" w:eastAsia="Times New Roman" w:cs="Times New Roman"/>
          <w:kern w:val="0"/>
          <w:sz w:val="28"/>
          <w:szCs w:val="20"/>
          <w:lang w:eastAsia="cs-CZ" w:bidi="ar-SA"/>
        </w:rPr>
      </w:pPr>
      <w:r>
        <w:rPr>
          <w:rFonts w:eastAsia="Times New Roman" w:cs="Times New Roman" w:ascii="FutureCE;Symbol" w:hAnsi="FutureCE;Symbol"/>
          <w:kern w:val="0"/>
          <w:sz w:val="28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kern w:val="0"/>
          <w:sz w:val="28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8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u w:val="single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b/>
          <w:b/>
          <w:kern w:val="0"/>
          <w:szCs w:val="20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pBdr>
          <w:bottom w:val="single" w:sz="4" w:space="1" w:color="000000"/>
        </w:pBd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b/>
          <w:kern w:val="0"/>
          <w:szCs w:val="20"/>
          <w:lang w:eastAsia="cs-CZ" w:bidi="ar-SA"/>
        </w:rPr>
        <w:t>identifikační údaje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22"/>
          <w:szCs w:val="22"/>
          <w:lang w:eastAsia="cs-CZ" w:bidi="ar-SA"/>
        </w:rPr>
        <w:t xml:space="preserve">OZNAČENÍ STAVBY A POZEMKU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autoSpaceDE w:val="false"/>
        <w:ind w:left="2124" w:hanging="2124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Název stavby    </w:t>
        <w:tab/>
        <w:t xml:space="preserve">           </w:t>
      </w:r>
      <w:r>
        <w:rPr>
          <w:rFonts w:eastAsia="Times New Roman" w:cs="Arial" w:ascii="Arial" w:hAnsi="Arial"/>
          <w:b/>
          <w:kern w:val="0"/>
          <w:sz w:val="22"/>
          <w:szCs w:val="22"/>
          <w:lang w:eastAsia="ar-SA" w:bidi="ar-SA"/>
        </w:rPr>
        <w:t xml:space="preserve">Rekonstrukce domu č.p.224 </w:t>
      </w:r>
      <w:r>
        <w:rPr>
          <w:rFonts w:eastAsia="Times New Roman" w:cs="Arial" w:ascii="Arial" w:hAnsi="Arial"/>
          <w:b/>
          <w:kern w:val="0"/>
          <w:lang w:eastAsia="ar-SA" w:bidi="ar-SA"/>
        </w:rPr>
        <w:t xml:space="preserve">                      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Kraj:</w:t>
        <w:tab/>
        <w:tab/>
        <w:tab/>
        <w:tab/>
        <w:t>Ústecký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Okres:</w:t>
        <w:tab/>
        <w:tab/>
        <w:tab/>
        <w:tab/>
        <w:t>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Místo:</w:t>
        <w:tab/>
        <w:tab/>
        <w:tab/>
        <w:tab/>
        <w:t>Hálkova ulice, č.p.224, Chomutov</w:t>
      </w:r>
    </w:p>
    <w:p>
      <w:pPr>
        <w:pStyle w:val="Normal"/>
        <w:widowControl/>
        <w:suppressAutoHyphens w:val="false"/>
        <w:spacing w:before="0" w:after="60"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 xml:space="preserve">Katastrální území: </w:t>
        <w:tab/>
        <w:tab/>
        <w:t>Chomutov I</w:t>
      </w:r>
    </w:p>
    <w:p>
      <w:pPr>
        <w:pStyle w:val="Normal"/>
        <w:widowControl/>
        <w:autoSpaceDE w:val="false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autoSpaceDE w:val="false"/>
        <w:textAlignment w:val="auto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Charakter stavby:     rekonstrukce a nástavba stávajícího objektu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kern w:val="0"/>
          <w:sz w:val="18"/>
          <w:szCs w:val="18"/>
          <w:lang w:eastAsia="cs-CZ" w:bidi="ar-SA"/>
        </w:rPr>
      </w:pPr>
      <w:r>
        <w:rPr>
          <w:rFonts w:eastAsia="Times New Roman" w:cs="Times New Roman" w:ascii="Arial" w:hAnsi="Arial"/>
          <w:b/>
          <w:kern w:val="0"/>
          <w:sz w:val="18"/>
          <w:szCs w:val="18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>STAVEBNÍK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Zborovská 460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ar-SA" w:bidi="ar-SA"/>
        </w:rPr>
        <w:t>430 28  Chomutov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b/>
          <w:b/>
          <w:caps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b/>
          <w:caps/>
          <w:kern w:val="0"/>
          <w:sz w:val="22"/>
          <w:szCs w:val="22"/>
          <w:lang w:eastAsia="cs-CZ" w:bidi="ar-SA"/>
        </w:rPr>
        <w:t xml:space="preserve">identifikaCE ZPRACOVATELE DSP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SM- PROJEKT s.r.o.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 xml:space="preserve">Blatenská 2306, Chomutov    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ing. Milan Steňko    ČKAIT č. 0300371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Tel. 474 624 366</w:t>
      </w:r>
    </w:p>
    <w:p>
      <w:pPr>
        <w:pStyle w:val="Normal"/>
        <w:widowControl/>
        <w:tabs>
          <w:tab w:val="clear" w:pos="708"/>
          <w:tab w:val="left" w:pos="720" w:leader="none"/>
        </w:tabs>
        <w:suppressAutoHyphens w:val="false"/>
        <w:jc w:val="both"/>
        <w:textAlignment w:val="auto"/>
        <w:rPr>
          <w:rFonts w:ascii="Arial" w:hAnsi="Arial" w:eastAsia="Times New Roman" w:cs="Times New Roman"/>
          <w:i/>
          <w:i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i/>
          <w:kern w:val="0"/>
          <w:sz w:val="20"/>
          <w:szCs w:val="20"/>
          <w:lang w:eastAsia="cs-CZ" w:bidi="ar-SA"/>
        </w:rPr>
        <w:t xml:space="preserve">stenko@smprojekt.cz                                      </w:t>
      </w:r>
    </w:p>
    <w:p>
      <w:pPr>
        <w:pStyle w:val="Normal"/>
        <w:widowControl/>
        <w:shd w:fill="FFFFFF" w:val="clear"/>
        <w:suppressAutoHyphens w:val="false"/>
        <w:textAlignment w:val="auto"/>
        <w:rPr>
          <w:rFonts w:ascii="Arial" w:hAnsi="Arial" w:eastAsia="Times New Roman" w:cs="Arial"/>
          <w:i/>
          <w:i/>
          <w:color w:val="464646"/>
          <w:kern w:val="0"/>
          <w:sz w:val="18"/>
          <w:szCs w:val="18"/>
          <w:lang w:eastAsia="cs-CZ" w:bidi="ar-SA"/>
        </w:rPr>
      </w:pPr>
      <w:r>
        <w:rPr>
          <w:rFonts w:eastAsia="Times New Roman" w:cs="Arial" w:ascii="Arial" w:hAnsi="Arial"/>
          <w:i/>
          <w:color w:val="464646"/>
          <w:kern w:val="0"/>
          <w:sz w:val="18"/>
          <w:szCs w:val="18"/>
          <w:lang w:eastAsia="cs-CZ" w:bidi="ar-SA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color w:val="464646"/>
          <w:kern w:val="0"/>
          <w:sz w:val="18"/>
          <w:szCs w:val="18"/>
          <w:u w:val="single"/>
          <w:lang w:eastAsia="cs-CZ" w:bidi="ar-SA"/>
        </w:rPr>
      </w:pPr>
      <w:r>
        <w:rPr>
          <w:rFonts w:eastAsia="Times New Roman" w:cs="Arial" w:ascii="Arial" w:hAnsi="Arial"/>
          <w:b/>
          <w:color w:val="464646"/>
          <w:kern w:val="0"/>
          <w:sz w:val="18"/>
          <w:szCs w:val="18"/>
          <w:u w:val="single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1- Popis územ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a) charakteristika stavebních pozemků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bookmarkStart w:id="0" w:name="OLE_LINK3"/>
      <w:bookmarkEnd w:id="0"/>
      <w:r>
        <w:rPr>
          <w:sz w:val="22"/>
          <w:szCs w:val="22"/>
        </w:rPr>
        <w:t>Objekt se nachází na pozemku č.parc. 555 v zastavěném území na okraji centra Chomutova. Je součástí bývalého hospodářského areálu v Hálkově ulici. Součástí rekonstrukce objektu budou i úpravy na přilehlých pozemcích tvořících přístup k objektu ze strany Riegrovy ul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bookmarkStart w:id="1" w:name="OLE_LINK3"/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) údaje o souladu s územně plánovací dokumentac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územním plánu Chomutova je území vymezené Riegrovou ulicí,  Hálkovou ulicí a korytem Chomutovky vedeno jako „PLOCHY SMÍŠENÉ OBYTNÉ – MĚSTSKÉ“ SO.2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Hlavní využití – pozemky bytových a nebytových domů pro obslužnou sféru (obchod, služby, administrativa)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Přípustné využití -  zařízení sociálních služeb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Max. výška – 3 podlaží + podkroví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V současnosti je objekt využíván jako kontaktní centrum a odborná poradna a administrativní zázemí pro sociální pracovníky. Způsob využití zůstane po rekonstrukci zachován.</w:t>
      </w:r>
    </w:p>
    <w:p>
      <w:pPr>
        <w:pStyle w:val="Normlntext"/>
        <w:widowControl w:val="false"/>
        <w:spacing w:before="0" w:after="60"/>
        <w:rPr/>
      </w:pPr>
      <w:r>
        <w:rPr>
          <w:b/>
          <w:sz w:val="22"/>
          <w:szCs w:val="22"/>
        </w:rPr>
        <w:t>Jedná se o zařízení sociálních služeb – vyhovuje v oblasti přípustného využití.</w:t>
      </w:r>
    </w:p>
    <w:p>
      <w:pPr>
        <w:pStyle w:val="Normlntext"/>
        <w:widowControl w:val="false"/>
        <w:spacing w:before="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  <w:t>Nejedná se o bytový dům ani o nebytový dům pro obslužnou sféru – podmínka minimálního podílu podlahových ploch pro obytnou funkci se na něj tedy nevztahuje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>Navržené úpravy i způsob využití objektu jsou v souladu s platným ÚP.</w:t>
      </w:r>
    </w:p>
    <w:p>
      <w:pPr>
        <w:pStyle w:val="Normlntext"/>
        <w:widowControl w:val="false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c) informace o vydaných rozhodnutích o povolení výjimky z obecných požadavků na využívání území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Pro stavbu nejsou vydána žádná rozhodnutí o povolení výjimky z obecných požadavků na využívání území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d) informace o tom, zda a v jakých částech dokumentace jsou zohledněny podmínky závazných stanovisek dotčených orgánů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3"/>
          <w:szCs w:val="23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ávazné podmínky dotčených orgánů jsou zohledněné v dokumentaci stavby.</w:t>
      </w:r>
    </w:p>
    <w:p>
      <w:pPr>
        <w:pStyle w:val="Standard"/>
        <w:widowControl w:val="false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Standard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e) výčet a závěry provedených průzkumů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sz w:val="22"/>
          <w:szCs w:val="22"/>
        </w:rPr>
        <w:t>Nebyly prováděny žádné specializované průzkumy</w:t>
      </w:r>
    </w:p>
    <w:p>
      <w:pPr>
        <w:pStyle w:val="Standard"/>
        <w:jc w:val="both"/>
        <w:rPr>
          <w:rFonts w:ascii="Arial" w:hAnsi="Arial" w:cs="Arial"/>
          <w:color w:val="FF0000"/>
          <w:sz w:val="23"/>
          <w:szCs w:val="23"/>
        </w:rPr>
      </w:pPr>
      <w:r>
        <w:rPr>
          <w:rFonts w:cs="Arial" w:ascii="Arial" w:hAnsi="Arial"/>
          <w:color w:val="FF0000"/>
          <w:sz w:val="23"/>
          <w:szCs w:val="23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  <w:r>
        <w:rPr>
          <w:rFonts w:eastAsia="Times New Roman" w:cs="Arial" w:ascii="Arial" w:hAnsi="Arial"/>
          <w:sz w:val="22"/>
          <w:szCs w:val="22"/>
          <w:lang w:eastAsia="ar-SA" w:bidi="ar-SA"/>
        </w:rPr>
        <w:t>Stavba se nenachází na území chráněném podle jiných právních předpisů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g) poloha vzhledem k záplavovému a poddolovanému územ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>100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se nenachází v poddolovaném území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h) vliv stavby na okolní stavby a pozemky, ochrana okolí, vliv stavby na odtokové poměry v územ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Stavba nemá vliv na okolní stavby a pozemky. Odtokové poměry se nemění. 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i) požadavky na asanace, demolice,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rámci rekonstrukce se předpokládá odstranění druhotné přístavby („silo“) na jihovýchodní straně. Zachováno zůstane pouze původní jádro objektu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j) požadavky na maximální dočasné a trvalé zábory zemědělského půdního fondu nebo pozemků určených k plnění funkce lesa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k) územně technické podmínky – zejména možnost napojení na stávající dopravní a technickou infrastrukturu, možnost bezbariérového přístupu k navrhované stavbě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loze v intravilánu obce je objekt a území bezproblémově napojeno na dopravní síť a veškerou technickou infrastruktur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l) věcné a časové vazby stavby, podmiňující, vyvolané, souvisejí investice.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nevyskytují se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n) seznam pozemků podle katastru nemovitostí, na kterých se stavba provád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ní objekt (stávající)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5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314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zastavěná plocha a nádvoří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ístupové komunikace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1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471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2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292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.č. 558/8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vertAlign w:val="superscript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výměra     276m</w:t>
      </w:r>
      <w:r>
        <w:rPr>
          <w:rFonts w:eastAsia="Times New Roman" w:cs="Arial" w:ascii="Arial" w:hAnsi="Arial"/>
          <w:sz w:val="22"/>
          <w:szCs w:val="22"/>
          <w:vertAlign w:val="superscript"/>
          <w:lang w:eastAsia="ar-SA" w:bidi="ar-SA"/>
        </w:rPr>
        <w:t>2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ostatní plocha</w:t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autoSpaceDE w:val="false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lastník:  Statutární město Chomutov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3"/>
          <w:szCs w:val="23"/>
          <w:u w:val="single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o) seznam pozemků podle katastru nemovitostí, na kterých vznikne ochranné nebo bezpečnostní pásmo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b/>
          <w:b/>
          <w:color w:val="000000"/>
          <w:u w:val="single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 w:bidi="ar-SA"/>
        </w:rPr>
        <w:t>ochranná ani bezpečnostní pásma se nenavrhují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b/>
          <w:u w:val="single"/>
        </w:rPr>
        <w:t>B.2 – Celkový popis stavby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1 Základní charakteristika stavby a jejího užívání</w:t>
      </w:r>
    </w:p>
    <w:p>
      <w:pPr>
        <w:pStyle w:val="Normal"/>
        <w:ind w:right="-1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Jedná se o rekonstrukci stávajícího objektu s rozšířením o nově vzniklé podkroví. Záměrem zlepšit pracovní podmínky zaměstnanců a prostředí pro klienty, rozšířit administrativní zázemí pracovníků centra a zároveň provozně oddělit činnost kontaktního centra – protidrogové prevence, činnost poradenskou a administrativní zázem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Účel užívání stavby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 objektu je v současnosti provozováno centrum protidrogové prevence – K centrum, které poskytuje zároveň i poradenskou a konzultační činnost. Tento účel zůstává zachován. V rámci rekonstrukce se počítá i se zřízením zázemí pro terénní pracovníky centra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c) Jedná se o trvalou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) Informace o vydaných rozhodnutích o povolení výjimky z technických požadavků na stavby a technických požadavků zabezpečujících bezbariérové užívání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výjimky se nevyskytují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) informace o tom, zda a v jakých částech dokumentace jsou zohledněny podmínky závazný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stanovisek dotčených orgánů</w:t>
      </w:r>
    </w:p>
    <w:p>
      <w:pPr>
        <w:pStyle w:val="Standard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odmínky, pokud se vyskytnou, budou zapracovány 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3"/>
          <w:szCs w:val="23"/>
          <w:u w:val="single"/>
          <w:lang w:eastAsia="ar-SA" w:bidi="ar-SA"/>
        </w:rPr>
        <w:t>f) údaje o ochraně území podle jiných právních předpisů</w:t>
      </w: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 xml:space="preserve">  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Území není chráněno podle jiných právních předpisů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) navrhované parametry stavby</w:t>
      </w:r>
    </w:p>
    <w:p>
      <w:pPr>
        <w:pStyle w:val="Normal"/>
        <w:widowControl/>
        <w:jc w:val="both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Zastavěná plocha objektu                        238 m2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Obestavěný prostor objektu</w:t>
        <w:tab/>
        <w:t xml:space="preserve">                 2403 m3</w:t>
      </w:r>
    </w:p>
    <w:p>
      <w:pPr>
        <w:pStyle w:val="Standard"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h) základní bilance stavb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potřeby vody: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denní potřeba vody:</w:t>
        <w:tab/>
        <w:t xml:space="preserve">  Qp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denní potřeba vody:</w:t>
        <w:tab/>
        <w:t xml:space="preserve">  Qm= Qp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otřeba vody:</w:t>
        <w:tab/>
        <w:t xml:space="preserve">  Qh = (Qm x kh)/ 24 = (1065 x 2,1)/ 24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cs="Arial"/>
          <w:kern w:val="0"/>
          <w:sz w:val="20"/>
          <w:szCs w:val="20"/>
          <w:lang w:eastAsia="cs-CZ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 xml:space="preserve">       = 93,2 l/h  = 0,025 l/s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růměrná roční potřeba vody:</w:t>
        <w:tab/>
        <w:t xml:space="preserve">  Qr = 365 x 710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m3/rok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ýpočet odtoku splaškových vod:</w:t>
      </w:r>
    </w:p>
    <w:p>
      <w:pPr>
        <w:pStyle w:val="Normal"/>
        <w:widowControl/>
        <w:suppressAutoHyphens w:val="false"/>
        <w:ind w:right="-567" w:firstLine="426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čet lidí:</w:t>
        <w:tab/>
        <w:tab/>
        <w:tab/>
        <w:tab/>
        <w:t>10 osoby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Specifická potřeba vody:</w:t>
        <w:tab/>
        <w:tab/>
        <w:t>71 litrů/osobu a den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denní produkce odpadních vod:   </w:t>
        <w:tab/>
        <w:t xml:space="preserve">Q24 = 10 x 71 = 710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růměrná roční produkce odpadních vod:   </w:t>
        <w:tab/>
        <w:t>Qr   = 365 x 710 = 259 150 l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ab/>
        <w:tab/>
        <w:tab/>
        <w:tab/>
        <w:tab/>
        <w:tab/>
        <w:tab/>
        <w:tab/>
        <w:tab/>
        <w:t xml:space="preserve">               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260  m3/rok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Maximální denní produkce odpadních vod:     Qm= Q24 x kd = 710 x 1,5 = 1065 l/d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Maximální hodinová produkce odpadních vod:</w:t>
        <w:tab/>
        <w:t xml:space="preserve"> 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Arial" w:cs="Arial" w:ascii="Arial" w:hAnsi="Arial"/>
          <w:kern w:val="0"/>
          <w:sz w:val="20"/>
          <w:szCs w:val="20"/>
          <w:lang w:eastAsia="cs-CZ" w:bidi="ar-SA"/>
        </w:rPr>
        <w:t xml:space="preserve">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Qh = (Qm x kh)/ 24 = (1065 x 8,5)/ 24 = 377,18 l/h </w:t>
      </w:r>
      <w:r>
        <w:rPr>
          <w:rFonts w:eastAsia="Symbol" w:cs="Symbol" w:ascii="Symbol" w:hAnsi="Symbol"/>
          <w:kern w:val="0"/>
          <w:sz w:val="20"/>
          <w:szCs w:val="20"/>
          <w:lang w:eastAsia="cs-CZ" w:bidi="ar-SA"/>
        </w:rPr>
        <w:t></w:t>
      </w: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 0,1  l/s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VĚTLENÍ </w:t>
        <w:tab/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PC PRACOVIŠTĚ </w:t>
        <w:tab/>
        <w:tab/>
        <w:t>4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KUCHYŇKY</w:t>
        <w:tab/>
        <w:tab/>
        <w:tab/>
        <w:t>10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ZT</w:t>
        <w:tab/>
        <w:tab/>
        <w:tab/>
        <w:tab/>
        <w:t>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 xml:space="preserve">OSTATNÍ </w:t>
        <w:tab/>
        <w:tab/>
        <w:tab/>
        <w:t>12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REZERVA</w:t>
        <w:tab/>
        <w:tab/>
        <w:tab/>
        <w:t>5kW</w:t>
      </w:r>
    </w:p>
    <w:p>
      <w:pPr>
        <w:pStyle w:val="Normal"/>
        <w:numPr>
          <w:ilvl w:val="0"/>
          <w:numId w:val="0"/>
        </w:numPr>
        <w:ind w:left="680" w:firstLine="29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313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0"/>
        </w:numPr>
        <w:ind w:left="680" w:firstLine="68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Instalovaný příkon Pi = 58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ar-SA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ab/>
        <w:tab/>
        <w:t>Soudobost             B  = 0,5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Soudobý příkon     Ps = 29 kW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rFonts w:eastAsia="Times New Roman" w:cs="Times New Roman" w:ascii="Arial" w:hAnsi="Arial"/>
          <w:b/>
          <w:kern w:val="0"/>
          <w:szCs w:val="20"/>
          <w:lang w:eastAsia="ar-SA" w:bidi="ar-SA"/>
        </w:rPr>
        <w:tab/>
        <w:tab/>
      </w:r>
      <w:r>
        <w:rPr>
          <w:rFonts w:eastAsia="Times New Roman" w:cs="Times New Roman" w:ascii="Arial" w:hAnsi="Arial"/>
          <w:kern w:val="0"/>
          <w:sz w:val="20"/>
          <w:szCs w:val="20"/>
          <w:lang w:eastAsia="ar-SA" w:bidi="ar-SA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b/>
          <w:b/>
          <w:color w:val="FF0000"/>
          <w:kern w:val="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b/>
          <w:color w:val="FF0000"/>
          <w:kern w:val="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 xml:space="preserve">Potřeba energie: </w:t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kern w:val="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kern w:val="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u w:val="single"/>
          <w:lang w:eastAsia="ar-SA" w:bidi="ar-SA"/>
        </w:rPr>
        <w:t>i) základní předpoklady výstavby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Výstavba bude zahájena po vybrání zhotovitele.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Předpoklad zahájení stavby 2Q/2023</w:t>
      </w:r>
    </w:p>
    <w:p>
      <w:pPr>
        <w:pStyle w:val="Normal"/>
        <w:widowControl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Dokončení stavby 2Q/2024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2.2) Celkové urbanistické a architektonické řešení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Stávající objekt je poslední částečně zachovalou hospodářskou budovou v areálu zaniklého špitálského mlýna, který byl zbořen v padesátých letech minulého století. Objekt byl v minulosti mnohokrát přestavován a sloužil různým účelům – nejčastěji jako sklad obilí – sýpka, později jako provozní zázemí stavebního podniku. Původní podoba se nedochovala. Původně byl objekt zakončen výraznou valbovou střechou. Ta byla později snesena a nahrazena nepůvodní střechou pultovo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ispozičně je budova rozdělena na dvě (přibližně) poloviny – původní obytnou část a hospodářskou - sýpk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spodářská část je v současnosti bez využití; v prostorách původní obytné části je v současnosti umístěn provoz centra. Předpokládá se, že i po rekonstrukci bude provoz centra umístěn v této části objektu rozšířené o nově vybudované 3.np (podkroví). Hospodářská část bude pouze vyčištěna, budou vyměněna okna a zazděny otvory po odbourané přístavbě. Prostor pak bude ponechán pro budoucí využití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rekonstrukce přepokládá odstranění druhotné přístavby na jihovýchodní straně, která půdorysně i výškově přesahuje původní hmotu objektu. Nad zbylým půdorysem pak bude vybudována nástavba 3.np – v místě původního podkroví. Nástavba bude opatřena sedlovou střechou. Vzhledem ke složité geometrii půdorysu stávající budovy bude střecha rozdělena na dva objemy s odlišným průběhem hřebene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Nástavba bude opatřena dřevěným obkladem včetně šikmých střešních ploch. Bude použit obklad dvojího typu – ve štítových stěnách bude použit palubkový obklad z červeného cedru kladených na sraz P+D. Ostatní plochy střechy a nástavby budou obloženy pohledovým obkladem ze smrkových prken kladených s mezerou 10mm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Ostatní objem objektu (1. a 2.np) bude opatřen kontaktním zateplovacím systémem a hladkou omítkou ve světlé krémové barvě. Štít nástavby ve směru do Riegrovy ulice bude opatřen výrazným prosklením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u vyměněny veškeré stávající okenní výplně. Nově budou osazena hliníková okna v lepším tepelněizolačním standardu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V průčelí do Riegrovy ulice bude proražen nový vstup do 2.np a bude opatřen přístupovou rampou.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em rekonstrukce je rovněž provozně oddělit jednotlivé činnosti, které se v objektu odehrávají. Přízemí je vybaveno samostatným vstupem a bude nadále určeno k provozu protidrogové prevence. Zahrnuje denní místnost pro klienty, denní místnost pro dohlížející personál, odběrovou místnost a sociální zázemí pro klienty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Druhé podlaží je vyhrazeno pro provoz odborné poradny. Bude rovněž vybaveno samostatným vstupem a jsou v něm umístěny dvě jednací místnosti pro kontakt s klienty, kancelář pro dva pracovníky poradny a sklad pro terénní pracovníky. Ve 2.np je rovněž umístěno bezbariérové WC sloužící zároveň pro zaměstnance i klienty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třetím podlaží jsou pak umístěny kanceláře pro personál centra a pro terénní pracovníky. Dále je zde umístěn sklad a sociální zázemí pro personál. Prostor vzniklý ve třetím np nad hospodářskou částí bude sloužit jako jednací místnost pro klienty a personál.</w:t>
      </w:r>
    </w:p>
    <w:p>
      <w:pPr>
        <w:pStyle w:val="TextBody"/>
        <w:spacing w:before="0" w:after="0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u w:val="single"/>
          <w:lang w:eastAsia="cs-CZ" w:bidi="ar-SA"/>
        </w:rPr>
        <w:t>venkovní úprav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rámci venkovních úprav budou provedeny úpravy uličního předpolí ve směru do Riegrovy ulic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vybudována přístupová rampa pro přímý vstup do 2.np. Sklon rampy činní 5,7%. Rampa bude provedena z monolitického betonu. Betonové konstrukce budou provedeny v pohledové kvalitě; pochůznou vrstvu bude tvořit betonová deska s kartáčovaným povrchem. Rampa bude opatřena ocelovým zábradlí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bude rekonstruován přístupový chodník ke vstupu do 1.np. Chodník bude nově proveden v jednotném spádu 5,6% a opatřen žulovou dlažbo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ě bude provedeno oplocení oddělující přilehlou – pronajímanou -  část pozemku 558/1. Stávající nesourodé oplocení z plotových drátěných polí bude nahrazeno kvalitním systémovým plotem ze svařovaných 3D panelů výšky 1,5m v tmavě zelené barvě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right="28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3) Celkové provozní řešení, technologie výroby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ziční uspořádání je řešeno tak, aby bylo možno provozně oddělit jednotlivé činnosti centra, které jsou určeny pro vzájemně odlišnou klientelu a zároveň zajistit dostatečně dimenzované prostory pro pracoviště personálu: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np – pracoviště protidrogové preven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np – odborná poradna a konzultace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np – administrativní zázemí</w:t>
      </w:r>
    </w:p>
    <w:p>
      <w:pPr>
        <w:pStyle w:val="TextBody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echnologie výroby se neřeší, jedná se o nevýrobní stavbu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4) Bezbariérové řešení stavby</w:t>
      </w:r>
    </w:p>
    <w:p>
      <w:pPr>
        <w:pStyle w:val="Normal"/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é řešení bude provedeno dle vyhlášky 398/2009 Sb. „O obecných technických požadavcích zabezpečující užívání staveb osobami s omezenou schopností pohybu a orientace“. 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y do objektu jsou realizovány bezbariérově, před vstupem do objektu jsou vytvořeny volné plochy s max. spádem 1,0%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stupy do budovy jsou řešeny spádováním pěší komunikace na ůroveň vstupů bez vyrovnávacích schodišť a ramp.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stupní dveře mají světlou šířku křídla 900mm. Budou vybaveny signálním kontrastním pruhem a opatřeny bezpečnostním zasklením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 xml:space="preserve">Bezbariérově bude přístupné 1. a 2.np. 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vrchy podlah budou provedeny tak, aby splnily požadavek na hodnotu součinitele smykového tření 0,6.</w:t>
      </w:r>
    </w:p>
    <w:p>
      <w:pPr>
        <w:pStyle w:val="Normal"/>
        <w:numPr>
          <w:ilvl w:val="0"/>
          <w:numId w:val="2"/>
        </w:numPr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interiéru bude řešen v souladu s vyhláškou 398/2009 Sb.</w:t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"/>
        <w:widowControl/>
        <w:spacing w:before="0" w:after="0"/>
        <w:ind w:left="33" w:hanging="0"/>
        <w:rPr>
          <w:rFonts w:ascii="Arial" w:hAnsi="Arial" w:cs="Arial"/>
          <w:sz w:val="22"/>
          <w:szCs w:val="22"/>
          <w:lang w:eastAsia="ar-SA" w:bidi="ar-SA"/>
        </w:rPr>
      </w:pPr>
      <w:r>
        <w:rPr>
          <w:rFonts w:cs="Arial" w:ascii="Arial" w:hAnsi="Arial"/>
          <w:sz w:val="23"/>
          <w:szCs w:val="23"/>
          <w:u w:val="single"/>
        </w:rPr>
        <w:t>B.2.5) Bezpečnost při užívání stavby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Stavba je navržena podle platných zákonů, vyhlášek a norem, užívání stavby je bezpečné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mínky jsou stanoveny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ezpečnost při užívání objektu bude stanovena provozním řádem. Vlastník objektu bude dodržovat zákonem stanovené periody při zajišťování revizí jednotlivých zařízení. Dále bude zajištěna pravidelná údržba objektu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6) Základní charakteristika objektů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Stavební řeš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zhledem k tomu, že v průběhu projektových prací byl objekt v plném provozu a nebylo možné provézt sondy do konstrukcí, je nutno počítat s tím, že řešení bude v průběhu realizace upraveno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 xml:space="preserve">Kompletně bude odstraněna převyšující přístavba sila na jihovýchodní straně objektu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e odstraněna stávající pultová střecha včetně konstrukce krovu. Zdivo bude ubouráno na úroveň nových ztužujících věnc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Budou provedeny nové ztužující věnc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Podlahu 3.np bude tvořit rošt z ocelových válcovan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lastní nástavba 3.np bude tvořena ocelovou konstrukcí doplněnou o jednoduchý tesařský krov – krokve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eškeré nové dělící konstrukce budou provedeny ze sádrokartonu, výplňové zdivo zazdívek bude provedeno z plynosilikátových blok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Nově osazené okenní výplně a vstupní dveře budou provedeny z hliníkových profilů.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lang w:eastAsia="ar-SA" w:bidi="ar-SA"/>
        </w:rPr>
      </w:pPr>
      <w:r>
        <w:rPr>
          <w:rFonts w:eastAsia="Calibri" w:cs="Arial" w:ascii="Arial" w:hAnsi="Arial"/>
          <w:sz w:val="22"/>
          <w:szCs w:val="22"/>
          <w:lang w:eastAsia="ar-SA" w:bidi="ar-SA"/>
        </w:rPr>
        <w:t>Vnitřní dveře budou typové dřevěné; vnitřní prosklené stěny budou provedeny jako systémové přestavitelné příčky.</w:t>
      </w:r>
    </w:p>
    <w:p>
      <w:pPr>
        <w:pStyle w:val="Normal"/>
        <w:widowControl/>
        <w:suppressAutoHyphens w:val="false"/>
        <w:textAlignment w:val="auto"/>
        <w:rPr>
          <w:lang w:eastAsia="ar-SA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Jako finální nášlapné vrstvy jsou dle typu a využití jednotlivých prostor navrženy podlahy z PVC a keramické dlažby.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ar-SA" w:bidi="ar-SA"/>
        </w:rPr>
        <w:t>V předpolí objektu bude vybudována přístupová rampa ke vstupu do 2.np a rovněž bude zrekonstruován přístupový chodník ke vstupu do 1.np.</w:t>
      </w:r>
    </w:p>
    <w:p>
      <w:pPr>
        <w:pStyle w:val="Standard"/>
        <w:jc w:val="both"/>
        <w:rPr>
          <w:rFonts w:ascii="Arial" w:hAnsi="Arial" w:eastAsia="Calibri" w:cs="Arial"/>
          <w:sz w:val="23"/>
          <w:szCs w:val="23"/>
          <w:u w:val="single"/>
          <w:lang w:eastAsia="ar-SA" w:bidi="ar-SA"/>
        </w:rPr>
      </w:pPr>
      <w:r>
        <w:rPr>
          <w:rFonts w:eastAsia="Calibri" w:cs="Arial" w:ascii="Arial" w:hAnsi="Arial"/>
          <w:sz w:val="23"/>
          <w:szCs w:val="23"/>
          <w:u w:val="single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7) technologická zařízení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ytápění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Požadavkem investora je opětovné připojení k CZT.  Jedná se o samostatnou investiční akci, která není předmětem této projektové dokumentace. Napojení objektu čp. 224 bude řešeno novou horkovodní přípojkou a tlakově nezávislou objektovou předávací stanicí, která bude dodávat teplo pro vytápění a přípravu teplé vody. Prostor rezervovaný pro předávací stanici v severovýchodní části rekonstruovaného objektu s možností samostatného vstupu je vyznačený v půdoryse. Rozvody vytápění jsou ukončeny na hranici budoucí předávací stanic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topná soustava je navržena teplovodní dvoutrubková s nuceným oběhem topné vody a teplotním spádem 60/40 °C, otopná tělesa deskov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2"/>
          <w:szCs w:val="22"/>
          <w:u w:val="single"/>
          <w:lang w:eastAsia="ar-SA" w:bidi="ar-SA"/>
        </w:rPr>
      </w:pPr>
      <w:r>
        <w:rPr>
          <w:rFonts w:eastAsia="Calibri" w:cs="Arial" w:ascii="Arial" w:hAnsi="Arial"/>
          <w:sz w:val="22"/>
          <w:szCs w:val="22"/>
          <w:u w:val="single"/>
          <w:lang w:eastAsia="ar-SA" w:bidi="ar-SA"/>
        </w:rPr>
        <w:t>Vzduchotechnik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rostory, které nelze přirozeně větrat, budou v době jejich užívání větrány nuceně pomocí malých ventilátorů, kdy bude odpadní vzduch odváděn z větraných prostorů do venkovního prostředí. Systém je navržen jako podtlakový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 xml:space="preserve">Přívod vzduchu bude zajištěn z přirozeně větraných místností stěnovou nebo dveřní mřížkou. 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Zařízení je dimenzováno dle doporučeného množství vzduchu na 1 zařizovací předmět odpovídající hygienickým předpisům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NAPOJENÍ NA ROZVODY NN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Jako hlavní zdroj napájení bude sloužit rozvaděč HR. Z tohoto budou dále napojeny jednotlivé podružné rozvaděče. Elektroinstalace v nově řešených částech bude provedena kabely typu CYKY, tyto budou zasekány pod omítkou. Pod obklady v kuch. linkách a soc. zázemí budou kabely vedeny v PVC chráničká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elektroinstalace bude demontována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sz w:val="20"/>
          <w:szCs w:val="20"/>
          <w:u w:val="single"/>
          <w:lang w:eastAsia="ar-SA" w:bidi="ar-SA"/>
        </w:rPr>
      </w:pP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 xml:space="preserve">Přípojka TELEFON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fasádě objektu je stávající telefonní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tohoto bude kabelem SYKFY 20x2x0,5 napojen nový datový rozvaděč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cs="Arial"/>
          <w:sz w:val="20"/>
          <w:szCs w:val="20"/>
          <w:u w:val="single"/>
          <w:lang w:eastAsia="ar-SA" w:bidi="ar-SA"/>
        </w:rPr>
      </w:pPr>
      <w:r>
        <w:rPr>
          <w:rFonts w:eastAsia="Arial" w:cs="Arial" w:ascii="Arial" w:hAnsi="Arial"/>
          <w:sz w:val="20"/>
          <w:szCs w:val="20"/>
          <w:u w:val="single"/>
          <w:lang w:eastAsia="ar-SA" w:bidi="ar-SA"/>
        </w:rPr>
        <w:t xml:space="preserve"> </w:t>
      </w:r>
      <w:r>
        <w:rPr>
          <w:rFonts w:eastAsia="Calibri" w:cs="Arial" w:ascii="Arial" w:hAnsi="Arial"/>
          <w:sz w:val="20"/>
          <w:szCs w:val="20"/>
          <w:u w:val="single"/>
          <w:lang w:eastAsia="ar-SA" w:bidi="ar-SA"/>
        </w:rPr>
        <w:t>Vnitřní elektroinstalac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ěťová soustava bude 400/230V, 50Hz – TN-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ěna napěťové soustavy TNC na TNS bude provedena v HR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2"/>
          <w:szCs w:val="22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</w:r>
    </w:p>
    <w:p>
      <w:pPr>
        <w:pStyle w:val="Zkladntextprvnodsazen1"/>
        <w:tabs>
          <w:tab w:val="clear" w:pos="708"/>
          <w:tab w:val="left" w:pos="9180" w:leader="none"/>
        </w:tabs>
        <w:overflowPunct w:val="false"/>
        <w:autoSpaceDE w:val="false"/>
        <w:spacing w:before="0" w:after="0"/>
        <w:ind w:hanging="0"/>
        <w:jc w:val="both"/>
        <w:rPr>
          <w:rFonts w:ascii="Arial" w:hAnsi="Arial" w:eastAsia="Calibri" w:cs="Arial"/>
          <w:kern w:val="0"/>
          <w:sz w:val="22"/>
          <w:szCs w:val="22"/>
          <w:lang w:eastAsia="ar-SA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ar-SA" w:bidi="ar-SA"/>
        </w:rPr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3"/>
          <w:szCs w:val="23"/>
          <w:u w:val="single"/>
        </w:rPr>
        <w:t>B.2.8) Požárně bezpečnostní řešení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 xml:space="preserve">Je řešené v samostatné složce projektu. </w:t>
      </w:r>
    </w:p>
    <w:p>
      <w:pPr>
        <w:pStyle w:val="Standard"/>
        <w:jc w:val="both"/>
        <w:rPr>
          <w:rFonts w:ascii="Arial" w:hAnsi="Arial" w:cs="Arial"/>
          <w:color w:val="000000"/>
          <w:sz w:val="23"/>
          <w:szCs w:val="23"/>
          <w:u w:val="single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3"/>
          <w:szCs w:val="23"/>
          <w:u w:val="single"/>
        </w:rPr>
        <w:t>B.2.9) Zásady hospodaření s energiemi</w:t>
      </w:r>
    </w:p>
    <w:p>
      <w:pPr>
        <w:pStyle w:val="Standard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>
          <w:rFonts w:ascii="Arial" w:hAnsi="Arial" w:eastAsia="Times New Roman" w:cs="Arial"/>
          <w:b/>
          <w:b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Elektrická energ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ovaný příkon Pi = 58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ost             B  = 0,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dobý příkon     Ps = 29 k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počtový proud   Iv   = 44 A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Arial"/>
          <w:color w:val="FF0000"/>
          <w:sz w:val="22"/>
          <w:szCs w:val="22"/>
          <w:u w:val="single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ind w:right="-567" w:hanging="0"/>
        <w:jc w:val="both"/>
        <w:textAlignment w:val="auto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u w:val="single"/>
          <w:lang w:eastAsia="cs-CZ" w:bidi="ar-SA"/>
        </w:rPr>
        <w:t>Vytápě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řeba energi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otřeba tepla pro vytápění</w:t>
        <w:tab/>
        <w:tab/>
        <w:t>92 GJ/rok tj. 25620 kWh/rok</w:t>
        <w:tab/>
      </w:r>
    </w:p>
    <w:p>
      <w:pPr>
        <w:pStyle w:val="Normal"/>
        <w:widowControl/>
        <w:suppressAutoHyphens w:val="false"/>
        <w:ind w:left="708" w:right="-567" w:hanging="282"/>
        <w:jc w:val="both"/>
        <w:textAlignment w:val="auto"/>
        <w:rPr>
          <w:rFonts w:ascii="Arial" w:hAnsi="Arial" w:eastAsia="Times New Roman" w:cs="Arial"/>
          <w:kern w:val="0"/>
          <w:sz w:val="20"/>
          <w:szCs w:val="20"/>
          <w:lang w:eastAsia="cs-CZ" w:bidi="ar-SA"/>
        </w:rPr>
      </w:pPr>
      <w:r>
        <w:rPr>
          <w:rFonts w:eastAsia="Times New Roman" w:cs="Arial" w:ascii="Arial" w:hAnsi="Arial"/>
          <w:kern w:val="0"/>
          <w:sz w:val="20"/>
          <w:szCs w:val="20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3"/>
          <w:szCs w:val="23"/>
          <w:u w:val="single"/>
        </w:rPr>
        <w:t>B.2.10) Hygienické požadavky na stavb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dvětrání pobytových místností tak bude přirozené otevřením oken. Prostory, které nelze odvětrat přirozeným způsobem a prostory se zvýšenými nároky na kvalitu prostředí budou vybaveny nuceným větráním.</w:t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lnweb"/>
        <w:spacing w:before="0" w:after="0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Hodnota koncentrace CO2 pod 1500 ppm bude snímána detektory umístěnými ve sledovaných místnostech.</w:t>
      </w:r>
    </w:p>
    <w:p>
      <w:pPr>
        <w:pStyle w:val="Normlnweb"/>
        <w:spacing w:before="0" w:after="0"/>
        <w:rPr/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  <w:t>Světelná nebo akustická signalizace při překročení hodnoty 1500 ppm CO2 pak dá pokyn pracujícím osobám, aby si zajistily přirozené odvětrání místnosti (snížení hodnoty CO2) otevřením oken</w:t>
      </w:r>
    </w:p>
    <w:p>
      <w:pPr>
        <w:pStyle w:val="Normal"/>
        <w:jc w:val="both"/>
        <w:rPr>
          <w:rFonts w:ascii="Arial" w:hAnsi="Arial" w:eastAsia="SimSun;宋体" w:cs="Arial"/>
          <w:color w:val="000000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šech prostorách je zajištěno denní osvětlení. Zároveň je zajištěno osvětlení uměl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věření výpočtem pro jednotlivé typy osvětlení je doloženo jako příloha v části elektr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vztahu k vnějšímu prostředí nebude stavba vykazovat žádné škodlivé emise – nebude zdrojem hluku, vibrací ani emisí škodlivin.</w:t>
      </w:r>
    </w:p>
    <w:p>
      <w:pPr>
        <w:pStyle w:val="Normal"/>
        <w:widowControl/>
        <w:jc w:val="both"/>
        <w:rPr>
          <w:rFonts w:ascii="Arial" w:hAnsi="Arial" w:eastAsia="Times New Roman" w:cs="Arial"/>
          <w:color w:val="FF0000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color w:val="FF0000"/>
          <w:sz w:val="22"/>
          <w:szCs w:val="22"/>
          <w:lang w:eastAsia="ar-SA" w:bidi="ar-SA"/>
        </w:rPr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Nakládání s odpady při provozu objektu bude řešeno v rámci běžných pravidel v obci. Vzhledem k charakteru objektu bude produkce odpadů minimální a stavba nebude zdrojem zvýšeného množství odpadů nad rámec běžné produkce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Provozovatel je povinen řídit se při nakládání s odpadem požadavky zák. 541/2020 Sb.</w:t>
      </w:r>
    </w:p>
    <w:p>
      <w:pPr>
        <w:pStyle w:val="Bezmezer"/>
        <w:jc w:val="both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both"/>
        <w:rPr>
          <w:rFonts w:ascii="Arial" w:hAnsi="Arial" w:cs="Arial"/>
        </w:rPr>
      </w:pPr>
      <w:r>
        <w:rPr>
          <w:rFonts w:cs="Arial" w:ascii="Arial" w:hAnsi="Arial"/>
          <w:sz w:val="23"/>
          <w:szCs w:val="23"/>
          <w:u w:val="single"/>
        </w:rPr>
        <w:t>B.2.11) Ochrana stavby před negativními účinky vnějšího prostředí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Stavba nebude ovlivněna negativně účinky vnějšího prostřed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ochrana před pronikáním radonu z podloží – hydro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ochrana před bludnými proudy </w:t>
      </w:r>
      <w:bookmarkStart w:id="2" w:name="OLE_LINK8"/>
      <w:bookmarkStart w:id="3" w:name="OLE_LINK7"/>
      <w:bookmarkStart w:id="4" w:name="OLE_LINK6"/>
      <w:bookmarkStart w:id="5" w:name="OLE_LINK5"/>
      <w:r>
        <w:rPr>
          <w:rFonts w:cs="Arial" w:ascii="Arial" w:hAnsi="Arial"/>
          <w:sz w:val="22"/>
          <w:szCs w:val="22"/>
        </w:rPr>
        <w:t>– není vyvoláno</w:t>
      </w:r>
      <w:bookmarkEnd w:id="2"/>
      <w:bookmarkEnd w:id="3"/>
      <w:bookmarkEnd w:id="4"/>
      <w:bookmarkEnd w:id="5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ochrana před technickou seizmicitou – není vyvolán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ochrana před hlukem – ochrana před hlukem j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e)protipovodňová opatření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lehlý pozemek 558/1 je z části veden jako záplavové území pro případ průtoku na úrovni Q</w:t>
      </w:r>
      <w:r>
        <w:rPr>
          <w:rFonts w:cs="Arial" w:ascii="Arial" w:hAnsi="Arial"/>
          <w:kern w:val="2"/>
          <w:sz w:val="18"/>
          <w:szCs w:val="22"/>
          <w:vertAlign w:val="subscript"/>
        </w:rPr>
        <w:t xml:space="preserve">100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á protipovodňová opatření nejsou navrhována. Stavba nezhoršuje stávající parametry, nepřidává na daném území žádné nadzemní objekty či jiné překážky. Přilehlé okolí stavby bude komplexně řešeno v rámci samostatné investiční ak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ostatní účinky-vliv poddolování, výskyt metanu apod. – není vyvoláno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Sesuv půdy, seismicita, poddolování nepřichází v úvahu</w:t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Arial" w:cs="Arial" w:ascii="Arial" w:hAnsi="Arial"/>
          <w:sz w:val="22"/>
          <w:szCs w:val="22"/>
          <w:lang w:eastAsia="ar-SA" w:bidi="ar-SA"/>
        </w:rPr>
        <w:t xml:space="preserve">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3 – Připojení na technickou infrastrukturu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1 Kanalizace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Do stávajícího objektu je zavedena stávající přípojka neznámé dimenze, a neznámé technické kondici. Z tohoto důvodu je navržena nová kanalizační přípojka DN200. Nová kanalizační přípojka bude napojena do stávající šachty na p.p.č. 558/1 k.ú. Chomutov I. Napojení bude provedeno do těla šachty pomocí jádrového vrtání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ři otevření stávající šachty bylo zjištěno její zanešení. Stávající kanalizaci je nutné kompletně vyčistit a následně provést kamerovou zkoušku a zhodnotit její celkový stav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o provedení přípojky se povrch uvede do původního stavu a provedou se terénní úpravy na pozemku investora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a venkovní kanalizační potrubí budou použity trubky z PP DN 200. Potrubí bude ukládáno na pískový podsyp o mocnosti 0,15 m a bude obsypáno pískem až do výšky 300 mm nad vrchol trubek. Zbytek rýhy bude zasypán nesedavým materiálem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 uvedením do provozu bude nutno na všech vodohospodářských dílech provést zkoušky vodotěsnosti. </w:t>
      </w:r>
    </w:p>
    <w:p>
      <w:pPr>
        <w:pStyle w:val="Standard"/>
        <w:jc w:val="both"/>
        <w:rPr>
          <w:rFonts w:ascii="Arial" w:hAnsi="Arial" w:cs="Arial"/>
          <w:sz w:val="23"/>
          <w:szCs w:val="23"/>
          <w:u w:val="single"/>
        </w:rPr>
      </w:pPr>
      <w:r>
        <w:rPr>
          <w:rFonts w:cs="Arial" w:ascii="Arial" w:hAnsi="Arial"/>
          <w:sz w:val="22"/>
          <w:szCs w:val="22"/>
        </w:rPr>
        <w:t>Dešťové vody ze zpevněných ploch a střechy budou svedeny do stávající funkční šachty. Výměra zpevněných ploch se nemění, plocha střechy se zmenší o cca 60m2.</w:t>
      </w:r>
    </w:p>
    <w:p>
      <w:pPr>
        <w:pStyle w:val="Normal"/>
        <w:widowControl/>
        <w:suppressAutoHyphens w:val="false"/>
        <w:textAlignment w:val="auto"/>
        <w:rPr>
          <w:rFonts w:ascii="Arial" w:hAnsi="Arial" w:eastAsia="Times New Roman" w:cs="Times New Roman"/>
          <w:kern w:val="0"/>
          <w:sz w:val="20"/>
          <w:szCs w:val="20"/>
          <w:u w:val="single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u w:val="single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>
          <w:rFonts w:ascii="Arial" w:hAnsi="Arial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2 Vodovod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távajícího objektu je zavedena stávající přípojka na kterou bude napojen nový rozvod</w:t>
      </w:r>
    </w:p>
    <w:p>
      <w:pPr>
        <w:pStyle w:val="Normal"/>
        <w:suppressAutoHyphens w:val="false"/>
        <w:overflowPunct w:val="false"/>
        <w:autoSpaceDE w:val="false"/>
        <w:jc w:val="both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both"/>
        <w:textAlignment w:val="auto"/>
        <w:outlineLvl w:val="4"/>
        <w:rPr/>
      </w:pPr>
      <w:r>
        <w:rPr>
          <w:rFonts w:eastAsia="Times New Roman" w:cs="Times New Roman" w:ascii="Arial" w:hAnsi="Arial"/>
          <w:kern w:val="0"/>
          <w:sz w:val="22"/>
          <w:szCs w:val="20"/>
          <w:lang w:eastAsia="cs-CZ" w:bidi="ar-SA"/>
        </w:rPr>
        <w:t>B.3.4 Elektrická energie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Arial" w:hAnsi="Arial"/>
          <w:kern w:val="0"/>
          <w:sz w:val="22"/>
          <w:szCs w:val="22"/>
          <w:lang w:eastAsia="cs-CZ" w:bidi="ar-SA"/>
        </w:rPr>
        <w:t>Na fasádě objektu je stávající pojistková skříň. Z této skříně bude napojen nový elektroměrový rozvaděč.</w:t>
      </w:r>
    </w:p>
    <w:p>
      <w:pPr>
        <w:pStyle w:val="Standard"/>
        <w:jc w:val="both"/>
        <w:rPr>
          <w:rFonts w:ascii="Arial" w:hAnsi="Arial" w:eastAsia="Times New Roman" w:cs="Arial"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B.4 – Dopravní řešen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hledem k poloze objektu se dopravní napojení nemění. Budou pouze vybudovány pěší přístupy ke vstupům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5 – Řešení vegetace a souvisejících terénních úprav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šechny nezpevněné plochy budou osety travní směsí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končení stavebních prací bude provedena regenerace ploch. Bude provedeno dosypání ornicí min tl. 15 cm a osetí travním semenem. Nevzhledné plochy budou zbaveny náletových dřevin a keřů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Uvolněná plocha po odstraněné přístavbě bude opatřena ornicí a zatravněna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Provádění sadových úprav se bude řídit ČSN 839031- Technologie vegetačních úprav v krajině - Trávníky a jejich zakládání a ČSN 83 9021 Technologie vegetačních úprav v krajině - Rostliny a jejich výsadba a ČSN 83 9061 Technologie vegetačních úprav v krajině - Ochrana stromů, porostů a vegetačních ploch při stavebních prací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venkovní úpravy je nutno chápat jako dočasné. V budoucnu se předpokládá celková revitalizace oblasti, která počítá s odstraněním veškerých hospodářských objektů v okolí a novým komplexním řešením venkovních ploch a veřejného prostranství v návaznosti na centrum města. Revitalizace okolí je řešena v rámci samostatné investiční akce.</w:t>
      </w:r>
    </w:p>
    <w:p>
      <w:pPr>
        <w:pStyle w:val="Standard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B.6 – Popis vlivů na životní prostředí a jeho ochrana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po dokončení nemá negativní vliv na životní prostředí  z hlediska znečištění ovzduší, hluku, a odpadového hospodářství. Hygienické limity hluku v chráněném vnitřním a venkovním prostoru staveb a v chráněném venkovním prostoru dle požadavků nařízení vlády č. 272/2011 Sb., o ochraně zdraví před nepříznivými účinky hluku a vibrací, budou dodrženy. Stávající stavební konstrukce splňují požadované hodnoty akustické neprůzvučnosti.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jsou dotčené územní soustavy Natura 2000.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 xml:space="preserve">Nenavrhují se ochranná ani bezpečnostní pásma. </w:t>
      </w:r>
    </w:p>
    <w:p>
      <w:pPr>
        <w:pStyle w:val="Standard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lntext"/>
        <w:spacing w:before="0" w:after="60"/>
        <w:ind w:left="0" w:right="0" w:firstLine="17"/>
        <w:rPr>
          <w:sz w:val="22"/>
          <w:szCs w:val="22"/>
        </w:rPr>
      </w:pPr>
      <w:r>
        <w:rPr>
          <w:sz w:val="22"/>
          <w:szCs w:val="22"/>
        </w:rPr>
        <w:t>Vliv stavby, provozu nebo výroby na zdraví osob – nemá negativní vliv.</w:t>
      </w:r>
    </w:p>
    <w:p>
      <w:pPr>
        <w:pStyle w:val="Normlntext"/>
        <w:spacing w:before="0" w:after="60"/>
        <w:ind w:left="0" w:right="0" w:firstLine="17"/>
        <w:rPr>
          <w:sz w:val="22"/>
          <w:szCs w:val="22"/>
          <w:u w:val="single"/>
        </w:rPr>
      </w:pPr>
      <w:r>
        <w:rPr>
          <w:sz w:val="22"/>
          <w:szCs w:val="22"/>
        </w:rPr>
        <w:t>Vliv stavby, provozu nebo výroby na životní prostředí: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kládání s odpady</w:t>
      </w:r>
      <w:r>
        <w:rPr>
          <w:sz w:val="22"/>
          <w:szCs w:val="22"/>
        </w:rPr>
        <w:t xml:space="preserve"> – řešeno v samostatné části této zprávy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ochrana ovzduší</w:t>
      </w:r>
      <w:r>
        <w:rPr>
          <w:color w:val="000000"/>
          <w:sz w:val="22"/>
          <w:szCs w:val="22"/>
        </w:rPr>
        <w:t xml:space="preserve"> –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z</w:t>
      </w:r>
      <w:r>
        <w:rPr>
          <w:rFonts w:cs="Arial"/>
          <w:sz w:val="22"/>
          <w:szCs w:val="22"/>
        </w:rPr>
        <w:t>drojem pro vytápění a přípravy teplé vody bude elektrokotel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chrana ZPF – vynětí pozemků ze ZPF bude řešeno 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sz w:val="22"/>
          <w:szCs w:val="22"/>
          <w:u w:val="single"/>
        </w:rPr>
      </w:pPr>
      <w:r>
        <w:rPr>
          <w:sz w:val="22"/>
          <w:szCs w:val="22"/>
          <w:u w:val="single"/>
        </w:rPr>
        <w:t>ochrana přírody a krajiny – na pozemcích dotčených výstavbou nejsou evidovány žádné</w:t>
      </w:r>
      <w:r>
        <w:rPr>
          <w:sz w:val="22"/>
          <w:szCs w:val="22"/>
        </w:rPr>
        <w:t xml:space="preserve"> zájmy ochrany přírody a krajiny (prvky systému ekologické stability krajiny, významné krajinné prvky ve smyslu ustanovení § 3 písm. b) zákona č. 114ú1992 Sb. v platném znění, památné stromy, přírodní park, výskyt chráněných druhů rostlin a živočichů apod.).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rPr>
          <w:rFonts w:cs="Arial"/>
          <w:b/>
          <w:b/>
          <w:u w:val="single"/>
        </w:rPr>
      </w:pPr>
      <w:r>
        <w:rPr>
          <w:rFonts w:cs="Arial"/>
          <w:sz w:val="22"/>
          <w:szCs w:val="22"/>
          <w:u w:val="single"/>
        </w:rPr>
        <w:t xml:space="preserve">ochrana vod - </w:t>
      </w:r>
      <w:r>
        <w:rPr>
          <w:rFonts w:cs="Arial"/>
          <w:sz w:val="22"/>
          <w:szCs w:val="22"/>
        </w:rPr>
        <w:t>výstavba neovlivní vodní poměry v území</w:t>
      </w:r>
    </w:p>
    <w:p>
      <w:pPr>
        <w:pStyle w:val="Normlntext"/>
        <w:tabs>
          <w:tab w:val="clear" w:pos="708"/>
          <w:tab w:val="left" w:pos="720" w:leader="none"/>
        </w:tabs>
        <w:spacing w:before="0" w:after="60"/>
        <w:ind w:left="720" w:right="0" w:hanging="36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Standard"/>
        <w:jc w:val="both"/>
        <w:rPr>
          <w:sz w:val="22"/>
          <w:szCs w:val="22"/>
        </w:rPr>
      </w:pPr>
      <w:r>
        <w:rPr>
          <w:rFonts w:cs="Arial" w:ascii="Arial" w:hAnsi="Arial"/>
          <w:b/>
          <w:u w:val="single"/>
        </w:rPr>
        <w:t>B.7 – Ochrana obyvatelstva</w:t>
      </w:r>
    </w:p>
    <w:p>
      <w:pPr>
        <w:pStyle w:val="Normlntext"/>
        <w:widowControl w:val="false"/>
        <w:spacing w:before="0" w:after="60"/>
        <w:rPr/>
      </w:pPr>
      <w:r>
        <w:rPr>
          <w:sz w:val="22"/>
          <w:szCs w:val="22"/>
        </w:rPr>
        <w:t xml:space="preserve">Místně příslušné orgány nemají ke stavbě žádné speciální požadavky na její využití k ochraně obyvatelstva. </w:t>
      </w:r>
    </w:p>
    <w:p>
      <w:pPr>
        <w:pStyle w:val="Normlntext"/>
        <w:widowControl w:val="false"/>
        <w:spacing w:before="0" w:after="60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Řešení zásad prevence závažných havárií není požadováno. </w:t>
      </w:r>
    </w:p>
    <w:p>
      <w:pPr>
        <w:pStyle w:val="Normlntext"/>
        <w:widowControl w:val="false"/>
        <w:spacing w:before="0" w:after="60"/>
        <w:rPr/>
      </w:pPr>
      <w:r>
        <w:rPr>
          <w:rFonts w:cs="Arial"/>
          <w:sz w:val="22"/>
          <w:szCs w:val="22"/>
        </w:rPr>
        <w:t>Zóny havarijního plánování nepřichází v úvah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B.8 – Zásady organizace vý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potřeby a spotřeby rozhodujících médií a hmot, jejich zajištěn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Hmoty budou na staveniště dováženy podle potřeby, z médií bude potřeba voda a elektřina, to bude zajištěné z přípojek. Na staveništi nebude umístěna výrobna betonových směsí, ta bude zajištěna z výrobn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odvodnění staveniště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Odvodnění staveniště bude řešeno v rámci hrubých terénních úprav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c) napojení staveniště na dopravní a technickou infrastrukturu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staveniště na komunikace se provede na stávající komunikaci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d) vliv provádění stavby na okolní pozemky a stavby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mít vliv na okolní pozemky a stavby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) ochrana okolí staveniště a požadavky na související asanace, demolice a kácení dřevin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Vlastní staveniště bude od ostatních ploch, které nebudou dotčené stavbou, odděleno mobilním oplocením.  Stávající stromy, které nebudou káceny, budou ochráněny dřevěným bedněním proti poškození. Bude potřeba odstranit náletovou zeleň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f) maximální zábory pro staveniště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Nevznikají nároky na zábory veřejných pozemků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bory budou prováděny na stávajících zpevněných plochách parkoviště a komunikac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) požadavky na bezbariérové obchozí trasy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Požadavek nevzniká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) produkované druhy odpadů, jejich likvidace</w:t>
      </w:r>
    </w:p>
    <w:p>
      <w:pPr>
        <w:pStyle w:val="Standard"/>
        <w:rPr/>
      </w:pPr>
      <w:r>
        <w:rPr>
          <w:rFonts w:cs="Arial" w:ascii="Arial" w:hAnsi="Arial"/>
          <w:sz w:val="22"/>
          <w:szCs w:val="22"/>
        </w:rPr>
        <w:t>Pro nakládání s odpady vzniklými při výstavbě je provádějící organizace povinna postupovat dle zákona 541/2020 Sb. zejména §13 – obecné povinnosti při nakládání s odpady a §15 – povinnosti původce odpadu.</w:t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ady budou dále zneškodňovány vytříděné podle druhů a kategorizací odpadů dle vyhlášky č. 81/2021 Sb, katalog odpadů, a pouze prostřednictvím oprávněných fyzických nebo právnických osob a výhradně na zařízeních k tomu určených a technicky způsobilých.</w:t>
      </w:r>
    </w:p>
    <w:p>
      <w:pPr>
        <w:pStyle w:val="Standard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ůvodce odpadů povinen shromažďovat odpady utříděné podle jednotlivých druhů a kategorií, z uvedeného vyplývá, že po čas provádění stavby se musí všechny odpady třídit a odděleně shromažďovat a předávat takto roztříděné oprávněným osobám, dle zákona o odpadech č. 541/2020 Sb. </w:t>
        <w:br/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 žádostí o kolaudační souhlas (oznámení o užívání) budou na Městský úřad, OŽP investorem doloženy doklady o zneškodnění (případně dalšího využití) všech odpadů, vzniklých při stavbě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</w:rPr>
        <w:t>Předpokládaná tvorba odpadů během výstavby v členění podle kategorizace dle Katalogu odpadů dle Vyhlášky 8/2021 Sb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1 Beton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1 02 Cihl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1 03 Tašky a keramické výrob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1 Dřev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2 Sklo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2 03 Plast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5 Železo a ocel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07 Směsné kov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4 10* Kabely obsahující ropné látky, uhelný dehet a jiné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4 11 Kabely neuvedené pod číslem 17 04 10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5 04 Zemina a kamení neuvedené pod číslem 17 05 03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3* Jiné izolační materiály, které jsou nebo obsahují nebezpečné látky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6 04 Izolační materiály neuvedené pod čísly 17 06 01 a 17 06 03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4 02 Izolační materiály na bázi polystyrenu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6 05* Stavební materiály obsahující azbest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8 02 Stavební materiály na bázi sádry neuvedené pod číslem 17 08 01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Jiné stavební a demoliční odpad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2* Stavební a demoliční odpady obsahující PCB (např. těsnící materiály obsahující PCB, podlahoviny na bázi pryskyřic obsahující PCB, utěsněné zasklené dílce obsahující PCB, kondenzátory obsahující PCB)</w:t>
      </w:r>
    </w:p>
    <w:p>
      <w:pPr>
        <w:pStyle w:val="L2"/>
        <w:shd w:fill="FFFFFF" w:val="clear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 09 03* Jiné stavební a demoliční odpady (včetně směsných stavebních a demoličních odpadů) obsahující nebezpečné látky</w:t>
      </w:r>
    </w:p>
    <w:p>
      <w:pPr>
        <w:pStyle w:val="L2"/>
        <w:shd w:fill="FFFFFF" w:val="clear"/>
        <w:spacing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 09 04 Směsné stavební a demoliční odpady neuvedené pod čísly 17 09 01, 17 09 02 a 17 09 03</w:t>
      </w:r>
    </w:p>
    <w:p>
      <w:pPr>
        <w:pStyle w:val="Bezmezer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Při provádění prací mohou dále vznikat odpad, které však nejsou typické pro stavební činnost a jejich vznik je odvislý od technického stavu používané techniky a pracovní kázně. Jedná se zejména o druhy  odpadů 170503, zemina nebo kameny (zemina znečištěná ropnými látkami) a v návaznosti pak 150202, sorbent, upotřebená čistící tkanina, filtrační materiál, ochranná tkanina,  – například při provádění zemních prací, tankování PHM a pouze při sanaci místa úniku ropných látek.</w:t>
      </w:r>
    </w:p>
    <w:p>
      <w:pPr>
        <w:pStyle w:val="Bezmezer"/>
        <w:jc w:val="both"/>
        <w:rPr/>
      </w:pPr>
      <w:r>
        <w:rPr>
          <w:rFonts w:eastAsia="Times New Roman" w:cs="Arial" w:ascii="Arial" w:hAnsi="Arial"/>
        </w:rPr>
        <w:t>Výše uvedené druhy odpadů budou shromažďovány v odpovídajících sběrných nádobách a po jejich naplnění budou odváženy k využití či zneškodnění. Nebezpečné odpady (označené symbolem N) budou shromažďovány odděleně v  plastových nádobách vyložených polyethylenovými pytli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Vlastní nakládání s odpady si zajistí dodavatel stavby. Dodavatel stavby jako původce odpadu povede evidenci vznikajících odpadů v souladu s ustanoveními zák.č. 541/2020 Sb. o odpadech. Při kolaudaci stavby pak bude doložena evidence odpadů.</w:t>
      </w:r>
    </w:p>
    <w:p>
      <w:pPr>
        <w:pStyle w:val="Bezmezer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působ likvidace azbestu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Desky vlnité střešní krytiny s velkou pravděpodobností obsahují azbest (ETERNIT)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. 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anely</w:t>
      </w:r>
      <w:r>
        <w:rPr>
          <w:rFonts w:eastAsia="Times New Roman" w:cs="Times New Roman" w:ascii="Arial" w:hAnsi="Arial"/>
          <w:b/>
          <w:kern w:val="0"/>
          <w:sz w:val="20"/>
          <w:szCs w:val="20"/>
          <w:lang w:eastAsia="cs-CZ" w:bidi="ar-SA"/>
        </w:rPr>
        <w:t xml:space="preserve"> </w:t>
      </w: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budou demontovány jako dílce vcelku takovým způsobem, aby na stavbě nedošlo k jejich porušení. Dílce budou odvezeny k následné likvidaci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o vlastní demontáž bude vytvořeno vzduchotěsné podtlakové kontrolované pásmo vybavené odsávacím a filtračním zařízením. Doporučená výměna vzduchu je 5-8 násobná, doporučený podtlak 10 – 20Pa.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o skončení demontáže bude prostor důkladně vyčištěn pomocí vysavačů s filtrací a provedeno kontrolní měření dle ČSN ISO EN 16000-7.</w:t>
      </w:r>
    </w:p>
    <w:p>
      <w:pPr>
        <w:pStyle w:val="Normal"/>
        <w:widowControl/>
        <w:suppressAutoHyphens w:val="false"/>
        <w:jc w:val="both"/>
        <w:textAlignment w:val="auto"/>
        <w:rPr>
          <w:rFonts w:ascii="Arial" w:hAnsi="Arial" w:eastAsia="Times New Roman" w:cs="Times New Roman"/>
          <w:kern w:val="0"/>
          <w:sz w:val="20"/>
          <w:szCs w:val="20"/>
          <w:lang w:eastAsia="cs-CZ" w:bidi="ar-SA"/>
        </w:rPr>
      </w:pPr>
      <w:r>
        <w:rPr>
          <w:rFonts w:eastAsia="Times New Roman" w:cs="Times New Roman" w:ascii="Arial" w:hAnsi="Arial"/>
          <w:kern w:val="0"/>
          <w:sz w:val="20"/>
          <w:szCs w:val="20"/>
          <w:lang w:eastAsia="cs-CZ" w:bidi="ar-SA"/>
        </w:rPr>
        <w:t>Práce budou prováděny pouze certifikovanou společností a na základě předloženého detailního technologického postupu.</w:t>
      </w:r>
    </w:p>
    <w:p>
      <w:pPr>
        <w:pStyle w:val="Standard"/>
        <w:jc w:val="both"/>
        <w:rPr>
          <w:rFonts w:ascii="Arial" w:hAnsi="Arial" w:eastAsia="Times New Roman" w:cs="Arial"/>
          <w:i/>
          <w:i/>
          <w:iCs/>
          <w:kern w:val="0"/>
          <w:sz w:val="22"/>
          <w:szCs w:val="22"/>
          <w:lang w:eastAsia="cs-CZ" w:bidi="ar-SA"/>
        </w:rPr>
      </w:pPr>
      <w:r>
        <w:rPr>
          <w:rFonts w:eastAsia="Times New Roman" w:cs="Arial" w:ascii="Arial" w:hAnsi="Arial"/>
          <w:i/>
          <w:iCs/>
          <w:kern w:val="0"/>
          <w:sz w:val="22"/>
          <w:szCs w:val="22"/>
          <w:lang w:eastAsia="cs-CZ" w:bidi="ar-SA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i) bilance zemních prací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 xml:space="preserve">Zemní práce budou probíhat v rámci hrubých terénních úprav a výkopových prací pro nové drenáže a trasy inženýrských sítí. 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bytečný výkopek bude odvezený na skládku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j) ochrana životního prostředí při výstavbě</w:t>
      </w:r>
    </w:p>
    <w:p>
      <w:pPr>
        <w:pStyle w:val="Standard"/>
        <w:autoSpaceDE w:val="false"/>
        <w:rPr/>
      </w:pPr>
      <w:r>
        <w:rPr>
          <w:rFonts w:cs="Arial" w:ascii="Arial" w:hAnsi="Arial"/>
          <w:sz w:val="22"/>
          <w:szCs w:val="22"/>
        </w:rPr>
        <w:t>Stavba je navržena v souladu s platnými vyhláškami a hygienickými předpisy. Stavba nebude mít negativní vliv na životní prostředí. Budou dodržené požadavky na omezení vlivu prašnosti na okolí stavby :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jc w:val="both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i odvozu prašného materiálu používat plachtování nákladu na ložné ploše automobilů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řípadné mezideponie prašného materiálu plachtovat nebo kropit tak, aby jejich povrch nevysychal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oužívat výhradně vozidla a stavební mechanizmy, které splňují přísné emisní limity podle platné legislativy pro mobilní zdroje 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-  před výjezdem nákladních aut z prostoru staveniště na veřejné komunikace bude v případě potřeby zajištěno odstraňování bláta z pneumatik a podběhů 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eastAsia="Times New Roman" w:cs="Arial"/>
          <w:sz w:val="22"/>
          <w:szCs w:val="22"/>
          <w:lang w:eastAsia="ar-SA" w:bidi="ar-SA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>-  pokud dojde ke znečištění veřejných komunikací dopravou, neprodleně provést očištění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Arial" w:hAnsi="Arial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  <w:lang w:eastAsia="ar-SA" w:bidi="ar-SA"/>
        </w:rPr>
        <w:t xml:space="preserve">komunikace </w:t>
      </w:r>
    </w:p>
    <w:p>
      <w:pPr>
        <w:pStyle w:val="Standard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k) zásady bezpečnosti a ochrany zdraví při práci na staveništi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prováděna odborně způsobilými osobami, dodavatel je povinen zajistit odborné proškolení svých zaměstnanců o bezpečnosti práce a je povinen zajistit jejich ochranu předepsanými ochrannými pomůckami, samozřejmostí je dodržování doporučených norem, zákonů, vyhlášek a bezpečnostních předpisů platných v době provád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bude mít zpracovaný plán BOZP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lán BOZP je dokument jehož účelem je zajistit bezpečnost práce a ochranu zdraví na staveništi, eliminovat rizika ohrožení zdraví a majetku, zajistit ochranu životního prostředí a předejít vzniku mimořádných událostí, havárií a požárů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ákladní zákonné podklady  pro zajištění BOZP na této stavb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ákon 262/2006 Sb.- Zákoník prá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Zákon 309/2006 Sb.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Nařízení vlády 361/2007 Sb. kterým se stanoví podmínky ochrany zdraví při prác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Nařízení vlády 362/2005 Sb. O bližších požadavcích na bezpečnost a ochranu zdraví na pracovištích s nebezpečím pádu z výšky nebo do hloubk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Nařízení vlády 591/2006 Sb.  o  bližších minimálních požadavcích na bezpečnost a ochranu zdraví při prác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žadavky na pracovník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Všichni pracovníci jsou povinni se před nástupem na pracoviště prokázat osvědčením o provedeném školení v oblasti BOZP a PO, osvědčeními o kvalifikaci (jsou-li k jejich činnosti potřeba), osvědčením o zdravotní způsobilosti a dalšími dokumenty (živnostenským listem, pojištěním odpovědnosti za škodu apod.). Pracovníkovi, který se neprokáže hlavnímu stavbyvedoucímu potřebnými dokumenty, nebude umožněno zahájení prací a bude vykázán ze staveništ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Používání OOPP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šichni pracovníci na stavbě musí být vybaveni OOPP dle identifikace rizik zpracované jejich zhotovitelem. Minimální vybavení OOPP sestává z pracovní přilby, pracovního oděvu s výstražnými prvky, pracovní obuvi a z pracovních rukavic. 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l) úpravy pro bezbariérové užívání výstavbou dotčených staveb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Řešení je zpracováno v souladu s vyhláškou 369/2009 o obecných technických požadavcích zabezpečujících užívání staveb osobami s omezenou schopností pohybu a orientace.</w:t>
      </w:r>
    </w:p>
    <w:p>
      <w:pPr>
        <w:pStyle w:val="Standard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m) zásady pro dopravně inženýrská opatření</w:t>
      </w:r>
    </w:p>
    <w:p>
      <w:pPr>
        <w:pStyle w:val="Standard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pravně inženýrská opatření se nenavrhují. 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Zhotovitel stavby v průběhu stavebních prací nesmí ohrozit a omezit provoz na stávajících komunikacích. Průjezd stavební techniky bude dle potřeby řízen vyškolenými pracovníky dodavatele.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22"/>
          <w:szCs w:val="22"/>
          <w:u w:val="single"/>
        </w:rPr>
        <w:t>n) stanovení speciálních podmínek pro provádění stavby</w:t>
      </w:r>
    </w:p>
    <w:p>
      <w:pPr>
        <w:pStyle w:val="Bezmezer"/>
        <w:jc w:val="both"/>
        <w:rPr>
          <w:rFonts w:ascii="Arial" w:hAnsi="Arial" w:cs="Arial"/>
        </w:rPr>
      </w:pPr>
      <w:r>
        <w:rPr>
          <w:rFonts w:cs="Arial" w:ascii="Arial" w:hAnsi="Arial"/>
        </w:rPr>
        <w:t>Nejsou stanoveny.</w:t>
      </w:r>
    </w:p>
    <w:p>
      <w:pPr>
        <w:pStyle w:val="Bezmezer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) postup výstavby, rozhodující dílčí termíny</w:t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Stavba bude zahájena po vybrání zhotovitele, doba stavby bude cca 8 měsíců a nebude dělena na rozhodující dílčí termín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>
          <w:rFonts w:cs="Arial" w:ascii="Arial" w:hAnsi="Arial"/>
          <w:sz w:val="22"/>
          <w:szCs w:val="22"/>
        </w:rPr>
        <w:t>V Chomutově  12/2022</w:t>
      </w:r>
    </w:p>
    <w:sectPr>
      <w:footerReference w:type="default" r:id="rId4"/>
      <w:type w:val="nextPage"/>
      <w:pgSz w:w="11906" w:h="16838"/>
      <w:pgMar w:left="1134" w:right="1134" w:gutter="0" w:header="0" w:top="851" w:footer="567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FutureCE">
    <w:altName w:val="Symbol"/>
    <w:charset w:val="02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682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25pt;mso-wrap-distance-left:9.05pt;mso-wrap-distance-right:9.05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u w:val="single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Standard"/>
    <w:next w:val="Standard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sz w:val="22"/>
      <w:szCs w:val="22"/>
      <w:lang w:eastAsia="ar-SA" w:bidi="ar-SA"/>
    </w:rPr>
  </w:style>
  <w:style w:type="character" w:styleId="WW8Num4z0">
    <w:name w:val="WW8Num4z0"/>
    <w:qFormat/>
    <w:rPr>
      <w:rFonts w:ascii="Symbol" w:hAnsi="Symbol" w:eastAsia="Times New Roman" w:cs="Symbol"/>
      <w:kern w:val="2"/>
      <w:sz w:val="20"/>
      <w:szCs w:val="22"/>
      <w:lang w:eastAsia="ar-SA" w:bidi="ar-SA"/>
    </w:rPr>
  </w:style>
  <w:style w:type="character" w:styleId="WW8Num4z1">
    <w:name w:val="WW8Num4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  <w:color w:val="FF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color w:val="000000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Times New Roman" w:cs="Arial"/>
      <w:sz w:val="22"/>
      <w:szCs w:val="22"/>
      <w:lang w:bidi="ar-SA"/>
    </w:rPr>
  </w:style>
  <w:style w:type="character" w:styleId="WW8Num3z1">
    <w:name w:val="WW8Num3z1"/>
    <w:qFormat/>
    <w:rPr>
      <w:rFonts w:ascii="Courier New" w:hAnsi="Courier New" w:cs="Courier New"/>
      <w:b w:val="false"/>
      <w:bCs w:val="false"/>
      <w:sz w:val="20"/>
      <w:szCs w:val="22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andardnpsmoodstavce7">
    <w:name w:val="Standardní písmo odstavce7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6">
    <w:name w:val="Standardní písmo odstavce6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eastAsia="Times New Roman" w:cs="Arial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Wingdings" w:hAnsi="Wingdings" w:cs="Wingdings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4z2">
    <w:name w:val="WW8Num34z2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MiloslavCap">
    <w:name w:val="Miloslav Cap"/>
    <w:qFormat/>
    <w:rPr>
      <w:rFonts w:ascii="Arial" w:hAnsi="Arial" w:cs="Arial"/>
      <w:color w:val="00000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kern w:val="2"/>
      <w:sz w:val="24"/>
      <w:szCs w:val="21"/>
      <w:lang w:bidi="hi-IN"/>
    </w:rPr>
  </w:style>
  <w:style w:type="character" w:styleId="ZkladntextodsazenChar">
    <w:name w:val="Základní text odsazený Char"/>
    <w:qFormat/>
    <w:rPr>
      <w:sz w:val="24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xtbubliny">
    <w:name w:val="Text bubliny"/>
    <w:basedOn w:val="Standard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Standard"/>
    <w:qFormat/>
    <w:pPr>
      <w:spacing w:lineRule="atLeast" w:line="210" w:before="100" w:after="100"/>
      <w:jc w:val="both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Prosttext1">
    <w:name w:val="Prostý tex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Zkladntext31">
    <w:name w:val="Základní text 31"/>
    <w:basedOn w:val="Standard"/>
    <w:qFormat/>
    <w:pPr>
      <w:spacing w:before="0" w:after="120"/>
    </w:pPr>
    <w:rPr>
      <w:sz w:val="16"/>
      <w:szCs w:val="16"/>
    </w:rPr>
  </w:style>
  <w:style w:type="paragraph" w:styleId="Pokraovnseznamu1">
    <w:name w:val="Pokračování seznamu1"/>
    <w:basedOn w:val="Standard"/>
    <w:qFormat/>
    <w:pPr>
      <w:spacing w:before="0" w:after="120"/>
      <w:ind w:left="283" w:right="0" w:hanging="0"/>
    </w:pPr>
    <w:rPr>
      <w:sz w:val="20"/>
      <w:szCs w:val="20"/>
    </w:rPr>
  </w:style>
  <w:style w:type="paragraph" w:styleId="Normln">
    <w:name w:val="Normln"/>
    <w:qFormat/>
    <w:pPr>
      <w:widowControl/>
      <w:suppressAutoHyphens w:val="tru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kern w:val="2"/>
      <w:sz w:val="20"/>
      <w:szCs w:val="24"/>
      <w:lang w:val="cs-CZ" w:bidi="ar-SA" w:eastAsia="zh-CN"/>
    </w:rPr>
  </w:style>
  <w:style w:type="paragraph" w:styleId="Zkladntext21">
    <w:name w:val="Základní text 21"/>
    <w:basedOn w:val="Standard"/>
    <w:qFormat/>
    <w:pPr>
      <w:spacing w:lineRule="auto" w:line="480" w:before="0" w:after="120"/>
    </w:pPr>
    <w:rPr/>
  </w:style>
  <w:style w:type="paragraph" w:styleId="Odstavecseseznamem">
    <w:name w:val="Odstavec se seznamem"/>
    <w:basedOn w:val="Standard"/>
    <w:qFormat/>
    <w:pPr>
      <w:ind w:left="708" w:right="0" w:hanging="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  <w:ind w:left="0" w:right="0" w:firstLine="709"/>
    </w:pPr>
    <w:rPr>
      <w:rFonts w:ascii="Arial" w:hAnsi="Arial" w:cs="Arial"/>
      <w:sz w:val="22"/>
      <w:szCs w:val="20"/>
    </w:rPr>
  </w:style>
  <w:style w:type="paragraph" w:styleId="Bezmezer">
    <w:name w:val="Bez mezer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NormlnIMP">
    <w:name w:val="Normální_IMP"/>
    <w:basedOn w:val="Standard"/>
    <w:qFormat/>
    <w:pPr>
      <w:suppressAutoHyphens w:val="true"/>
      <w:overflowPunct w:val="false"/>
      <w:autoSpaceDE w:val="false"/>
      <w:spacing w:lineRule="auto" w:line="228"/>
      <w:textAlignment w:val="baseline"/>
    </w:pPr>
    <w:rPr>
      <w:sz w:val="20"/>
      <w:szCs w:val="20"/>
    </w:rPr>
  </w:style>
  <w:style w:type="paragraph" w:styleId="Seznamsodrkami1">
    <w:name w:val="Seznam s odrážkami1"/>
    <w:basedOn w:val="Standard"/>
    <w:qFormat/>
    <w:pPr>
      <w:widowControl w:val="false"/>
      <w:ind w:left="993" w:right="0" w:hanging="426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Textbody1"/>
    <w:qFormat/>
    <w:pPr/>
    <w:rPr/>
  </w:style>
  <w:style w:type="paragraph" w:styleId="Obsahrmce">
    <w:name w:val="Obsah rámce"/>
    <w:basedOn w:val="TextBody"/>
    <w:qFormat/>
    <w:pPr/>
    <w:rPr/>
  </w:style>
  <w:style w:type="paragraph" w:styleId="TextBodyIndent1">
    <w:name w:val="Body Text Indent"/>
    <w:basedOn w:val="Normal"/>
    <w:pPr>
      <w:widowControl/>
      <w:suppressAutoHyphens w:val="false"/>
      <w:spacing w:before="60" w:after="120"/>
      <w:ind w:left="283" w:right="0" w:hanging="0"/>
      <w:jc w:val="both"/>
      <w:textAlignment w:val="auto"/>
    </w:pPr>
    <w:rPr>
      <w:rFonts w:eastAsia="Times New Roman" w:cs="Times New Roman"/>
      <w:kern w:val="2"/>
      <w:szCs w:val="20"/>
      <w:lang w:bidi="ar-SA"/>
    </w:rPr>
  </w:style>
  <w:style w:type="paragraph" w:styleId="Text">
    <w:name w:val="Text"/>
    <w:basedOn w:val="Normal"/>
    <w:qFormat/>
    <w:pPr>
      <w:spacing w:lineRule="auto" w:line="240" w:before="6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Zkladntextprvnodsazen1">
    <w:name w:val="Základní text - první odsazený1"/>
    <w:next w:val="Zkladntext21"/>
    <w:qFormat/>
    <w:pPr>
      <w:widowControl w:val="false"/>
      <w:suppressAutoHyphens w:val="true"/>
      <w:bidi w:val="0"/>
      <w:spacing w:before="0" w:after="120"/>
      <w:ind w:firstLine="210"/>
    </w:pPr>
    <w:rPr>
      <w:rFonts w:ascii="Times New Roman" w:hAnsi="Times New Roman" w:eastAsia="SimSun;宋体" w:cs="Mangal"/>
      <w:color w:val="auto"/>
      <w:sz w:val="24"/>
      <w:szCs w:val="24"/>
      <w:lang w:val="cs-CZ" w:bidi="hi-IN" w:eastAsia="zh-CN"/>
    </w:rPr>
  </w:style>
  <w:style w:type="paragraph" w:styleId="Normlntext">
    <w:name w:val="Normální text"/>
    <w:basedOn w:val="Normal"/>
    <w:qFormat/>
    <w:pPr>
      <w:widowControl/>
      <w:suppressAutoHyphens w:val="false"/>
      <w:ind w:left="0" w:right="0" w:hanging="0"/>
      <w:jc w:val="both"/>
      <w:textAlignment w:val="auto"/>
    </w:pPr>
    <w:rPr>
      <w:rFonts w:ascii="Arial" w:hAnsi="Arial" w:eastAsia="Times New Roman" w:cs="Times New Roman"/>
      <w:kern w:val="2"/>
      <w:sz w:val="18"/>
      <w:szCs w:val="20"/>
      <w:lang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4ZakladniPGP">
    <w:name w:val="4 Zakladni PGP"/>
    <w:basedOn w:val="Normal"/>
    <w:qFormat/>
    <w:pPr>
      <w:widowControl w:val="false"/>
      <w:numPr>
        <w:ilvl w:val="0"/>
        <w:numId w:val="0"/>
      </w:numPr>
      <w:suppressAutoHyphens w:val="true"/>
      <w:overflowPunct w:val="true"/>
      <w:spacing w:lineRule="atLeast" w:line="100" w:before="120" w:after="0"/>
      <w:ind w:left="0" w:right="0" w:firstLine="284"/>
    </w:pPr>
    <w:rPr>
      <w:rFonts w:ascii="Arial" w:hAnsi="Arial" w:eastAsia="Arial Unicode MS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Nzev">
    <w:name w:val="Název"/>
    <w:basedOn w:val="Normal"/>
    <w:qFormat/>
    <w:pPr>
      <w:widowControl/>
      <w:suppressAutoHyphens w:val="false"/>
      <w:spacing w:before="240" w:after="60"/>
      <w:jc w:val="center"/>
      <w:textAlignment w:val="auto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 w:bidi="ar-SA"/>
    </w:rPr>
  </w:style>
  <w:style w:type="paragraph" w:styleId="L2">
    <w:name w:val="l2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24:00Z</dcterms:created>
  <dc:creator>Miloslav Čáp</dc:creator>
  <dc:description/>
  <cp:keywords/>
  <dc:language>en-US</dc:language>
  <cp:lastModifiedBy>Hronová Jana</cp:lastModifiedBy>
  <cp:lastPrinted>2022-04-29T10:33:00Z</cp:lastPrinted>
  <dcterms:modified xsi:type="dcterms:W3CDTF">2024-03-13T14:02:00Z</dcterms:modified>
  <cp:revision>33</cp:revision>
  <dc:subject/>
  <dc:title>       </dc:title>
</cp:coreProperties>
</file>