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Vodorovnra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32"/>
          <w:szCs w:val="32"/>
        </w:rPr>
        <w:t>D.1.4. – 01. TECHNICKÁ ZPRÁV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  <w:t>PROJEKTOVÁ DOKUMENTACE</w:t>
      </w:r>
    </w:p>
    <w:p>
      <w:pPr>
        <w:pStyle w:val="Normal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27" w:hanging="212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kce:</w:t>
        <w:tab/>
      </w:r>
      <w:r>
        <w:rPr>
          <w:rFonts w:cs="Tahoma" w:ascii="Tahoma" w:hAnsi="Tahoma"/>
          <w:sz w:val="28"/>
          <w:szCs w:val="28"/>
        </w:rPr>
        <w:t>Oprava prostor  bytu na učebny, MŠ Zahradní 5185, Chomutov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left="2127" w:hanging="212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vestor:</w:t>
        <w:tab/>
      </w:r>
      <w:r>
        <w:rPr>
          <w:rFonts w:cs="Tahoma" w:ascii="Tahoma" w:hAnsi="Tahoma"/>
          <w:sz w:val="28"/>
          <w:szCs w:val="28"/>
        </w:rPr>
        <w:t>Statutární město Chomutov, Zborovská 4602, 430 28 Chomutov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left="2127" w:hanging="212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Odp. projektant:</w:t>
        <w:tab/>
      </w:r>
      <w:r>
        <w:rPr>
          <w:rFonts w:cs="Tahoma" w:ascii="Tahoma" w:hAnsi="Tahoma"/>
          <w:sz w:val="28"/>
          <w:szCs w:val="28"/>
        </w:rPr>
        <w:t>Ing. Stanislav Lesák</w:t>
      </w:r>
    </w:p>
    <w:p>
      <w:pPr>
        <w:pStyle w:val="Vodorovnra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atum:</w:t>
        <w:tab/>
      </w:r>
      <w:r>
        <w:rPr>
          <w:rFonts w:cs="Tahoma" w:ascii="Tahoma" w:hAnsi="Tahoma"/>
          <w:sz w:val="22"/>
          <w:szCs w:val="22"/>
        </w:rPr>
        <w:tab/>
        <w:t>04/2018</w:t>
        <w:tab/>
        <w:tab/>
        <w:tab/>
        <w:tab/>
        <w:tab/>
      </w:r>
      <w:r>
        <w:rPr>
          <w:rFonts w:cs="Tahoma" w:ascii="Tahoma" w:hAnsi="Tahoma"/>
          <w:b/>
          <w:bCs/>
          <w:sz w:val="22"/>
          <w:szCs w:val="22"/>
        </w:rPr>
        <w:t>Svazek:</w:t>
      </w:r>
      <w:r>
        <w:rPr>
          <w:rFonts w:cs="Tahoma" w:ascii="Tahoma" w:hAnsi="Tahoma"/>
          <w:sz w:val="22"/>
          <w:szCs w:val="22"/>
        </w:rPr>
        <w:t xml:space="preserve">     </w:t>
        <w:tab/>
        <w:t>D.1.4.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szCs w:val="22"/>
        </w:rPr>
        <w:t>Č. zakázky:</w:t>
      </w:r>
      <w:r>
        <w:rPr>
          <w:rFonts w:cs="Tahoma" w:ascii="Tahoma" w:hAnsi="Tahoma"/>
          <w:sz w:val="22"/>
          <w:szCs w:val="22"/>
        </w:rPr>
        <w:tab/>
        <w:tab/>
        <w:t>18217</w:t>
        <w:tab/>
        <w:tab/>
        <w:tab/>
        <w:tab/>
        <w:tab/>
        <w:tab/>
      </w:r>
      <w:r>
        <w:rPr>
          <w:rFonts w:cs="Tahoma" w:ascii="Tahoma" w:hAnsi="Tahoma"/>
          <w:b/>
          <w:bCs/>
          <w:sz w:val="22"/>
          <w:szCs w:val="22"/>
        </w:rPr>
        <w:t>Stupeň:</w:t>
      </w:r>
      <w:r>
        <w:rPr>
          <w:rFonts w:cs="Tahoma" w:ascii="Tahoma" w:hAnsi="Tahoma"/>
          <w:sz w:val="22"/>
          <w:szCs w:val="22"/>
        </w:rPr>
        <w:t xml:space="preserve"> </w:t>
        <w:tab/>
        <w:t>OH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TECHNICKÁ  ZPRÁV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k projektu zdravotně technické instalac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dentifikační údaje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74" w:leader="none"/>
        </w:tabs>
        <w:ind w:left="2160" w:hanging="21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ázev stavby :</w:t>
        <w:tab/>
        <w:t>Oprava prostor bytu na učebny MŠ Zahradní 5185, Chomutov</w:t>
      </w:r>
    </w:p>
    <w:p>
      <w:pPr>
        <w:pStyle w:val="Normal"/>
        <w:widowControl w:val="false"/>
        <w:tabs>
          <w:tab w:val="clear" w:pos="708"/>
          <w:tab w:val="left" w:pos="621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74" w:leader="none"/>
        </w:tabs>
        <w:ind w:left="2160" w:hanging="216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Místo stavby  : </w:t>
        <w:tab/>
        <w:t>Zahradní 5185, Chomutov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74" w:leader="none"/>
        </w:tabs>
        <w:ind w:left="2160" w:hanging="216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right" w:pos="454" w:leader="none"/>
          <w:tab w:val="left" w:pos="1474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Kraj              : </w:t>
        <w:tab/>
        <w:t>Ústecký</w:t>
      </w:r>
    </w:p>
    <w:p>
      <w:pPr>
        <w:pStyle w:val="Normal"/>
        <w:widowControl w:val="false"/>
        <w:tabs>
          <w:tab w:val="clear" w:pos="708"/>
          <w:tab w:val="right" w:pos="454" w:leader="none"/>
          <w:tab w:val="right" w:pos="567" w:leader="none"/>
          <w:tab w:val="left" w:pos="147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right" w:pos="454" w:leader="none"/>
          <w:tab w:val="left" w:pos="1474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tavebník     :  </w:t>
        <w:tab/>
        <w:t>Statutární město Chomutov</w:t>
      </w:r>
    </w:p>
    <w:p>
      <w:pPr>
        <w:pStyle w:val="Normal"/>
        <w:widowControl w:val="false"/>
        <w:tabs>
          <w:tab w:val="clear" w:pos="708"/>
          <w:tab w:val="right" w:pos="454" w:leader="none"/>
          <w:tab w:val="left" w:pos="147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Zborovská 4602</w:t>
      </w:r>
    </w:p>
    <w:p>
      <w:pPr>
        <w:pStyle w:val="Normal"/>
        <w:widowControl w:val="false"/>
        <w:tabs>
          <w:tab w:val="clear" w:pos="708"/>
          <w:tab w:val="right" w:pos="454" w:leader="none"/>
          <w:tab w:val="left" w:pos="147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430 28 Chomutov</w:t>
      </w:r>
    </w:p>
    <w:p>
      <w:pPr>
        <w:pStyle w:val="Normal"/>
        <w:widowControl w:val="false"/>
        <w:tabs>
          <w:tab w:val="clear" w:pos="708"/>
          <w:tab w:val="right" w:pos="454" w:leader="none"/>
          <w:tab w:val="left" w:pos="147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304" w:leader="none"/>
          <w:tab w:val="left" w:pos="1474" w:leader="none"/>
          <w:tab w:val="left" w:pos="3402" w:leader="none"/>
        </w:tabs>
        <w:rPr/>
      </w:pPr>
      <w:r>
        <w:rPr>
          <w:rFonts w:cs="Arial" w:ascii="Arial" w:hAnsi="Arial"/>
        </w:rPr>
        <w:t xml:space="preserve">Odpov. projektant   :   Ing. S. Lesák, ČKAIT 0300372                               </w:t>
      </w:r>
    </w:p>
    <w:p>
      <w:pPr>
        <w:pStyle w:val="Normal"/>
        <w:widowControl w:val="false"/>
        <w:tabs>
          <w:tab w:val="clear" w:pos="708"/>
          <w:tab w:val="left" w:pos="1474" w:leader="none"/>
          <w:tab w:val="left" w:pos="1871" w:leader="none"/>
          <w:tab w:val="right" w:pos="833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1304" w:leader="none"/>
          <w:tab w:val="left" w:pos="1474" w:leader="none"/>
          <w:tab w:val="left" w:pos="3402" w:leader="none"/>
        </w:tabs>
        <w:rPr/>
      </w:pPr>
      <w:r>
        <w:rPr>
          <w:rFonts w:cs="Arial" w:ascii="Arial" w:hAnsi="Arial"/>
        </w:rPr>
        <w:t xml:space="preserve">Projektant  </w:t>
        <w:tab/>
        <w:tab/>
        <w:t xml:space="preserve">     :   Ing. Lenka Kosnarová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KAP ATELIER s.r.o.</w:t>
      </w:r>
      <w:r>
        <w:rPr>
          <w:rFonts w:cs="Arial" w:ascii="Arial" w:hAnsi="Arial"/>
        </w:rPr>
        <w:t xml:space="preserve">, Revoluční č.p.36,  tel.474 652 962                               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Úvod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ojekt vnitřních instalací řeší vnitřní rozvody vody a kanalizace v objektu MŠ Zahradní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ojektant doporučuje, aby nejprve před vlastní stavbou objektu byly vytyčeny veškeré trasy inženýrských sítí a byly zkontrolovány i místa napojovacích bodů vody, kanalizace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i zpracování projektu byly použity tyto podklad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tavební výkres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ouvisející normy a předpis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i řešení se vycházelo z požadavků investo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montáž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</w:rPr>
        <w:t>Před demontáží budou veškeré rozvody odpojeny od přívodů. Dále budou demontovány všechny zařizovací předměty a baterie, kromě WC, včetně připojovacího potrubí a uzavíracích ventilů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nitřní vodovod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 novým rozvodem studené a teplé vody se napojíme v instalační šachtě vedoucí v místnosti 1.07. Zde se instaluje směšovací 3-cestný ventil pro smísení teplé vody pro dětská umyvadla. Připojovací potrubí je vedeno ve stěnách.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 montáži je nutno věnovat mimořádnou pozornost kvalitě prováděných prací. Před uvedením do provozu je nutno veškeré zařízení propláchnout a provést ve smyslu ČSN zkoušku těsnosti a zkoušku dilatační za účelem prověření funkce a technických parametrů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zvody studené a teplé vody budou provedeny z plastového potrubí polypropylenového PP3 PN20 izolovaných tepelnou izolac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žadavky na připoj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yvadla budou mít stojánkovou pákovou baterii. Dětská umyvadla ventil pro již smíšenou vod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nitřní kanalizace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u w:val="single"/>
        </w:rPr>
      </w:pPr>
      <w:r>
        <w:rPr>
          <w:rFonts w:cs="Arial" w:ascii="Arial" w:hAnsi="Arial"/>
          <w:b/>
          <w:i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Řeší odkanalizování jednotlivých zařizovacích předmětů. Napojení veškerých zařizovacích předmětů musí být přes zápachové uzávěrky. </w:t>
      </w:r>
    </w:p>
    <w:p>
      <w:pPr>
        <w:pStyle w:val="Normal"/>
        <w:jc w:val="both"/>
        <w:rPr/>
      </w:pPr>
      <w:r>
        <w:rPr>
          <w:rFonts w:cs="Arial" w:ascii="Arial" w:hAnsi="Arial"/>
        </w:rPr>
        <w:t>Připojovací potrubí budou provedeny z plastového potrubí typu např. Pipe-Life systém HT DN40-DN1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pojovací potrubí bude vedeno ve spádu min. 3% do odpadního potrubí. Připojovací potrubí bude vedeno v drážce ve stěně, popř. v instalační příčce. </w:t>
      </w:r>
    </w:p>
    <w:p>
      <w:pPr>
        <w:pStyle w:val="Normal"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žadavky na napojení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Napojení veškerých umyvadel bude pouze sifonem – nikoli hadicí nebo „husím krkem“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</w:rPr>
        <w:t>Odpady pro umyvadla: novodur 40mm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highlight w:val="yellow"/>
        </w:rPr>
      </w:pPr>
      <w:r>
        <w:rPr>
          <w:rFonts w:cs="Arial" w:ascii="Arial" w:hAnsi="Arial"/>
          <w:b/>
          <w:color w:val="FF0000"/>
          <w:highlight w:val="yellow"/>
        </w:rPr>
      </w:r>
    </w:p>
    <w:p>
      <w:pPr>
        <w:pStyle w:val="Normal"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koušení vnitřní kanaliza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koušení vnitřní kanalizace se skládá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 technické prohlídky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e zkoušky těsnosti svodného potrubí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e zkoušky plynotěsnosti odpadního připojovacích a větracího potrub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doby vykonání technické prohlídky a zkoušky těsnosti a plynotěsnosti se musí ponechat potrubí určené k prohlídce a zkoušce přístupné a očištěné (nezakryté, nezasypané a nezazděné) a to tak, aby spoje byly v plném rozsahu dostupné. Technická prohlídka, zkouška vodotěsnosti a plynotěsnosti se provádí po jednotlivých smontovaných částech nebo v celku. Z technické prohlídky, zkoušky vodotěsnosti a plynotěsnosti vnitřní kanalizace se provede záznam. Prohlídka a zkoušky musí být provedeny podle ČSN 73 6760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řizovací předměty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řizovací předměty se osadí dle požadavku investora v závislosti na příslušné hygienické normy a předpisy. Konkrétní typy budou dle výběru investora. 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U</w:t>
      </w:r>
      <w:r>
        <w:rPr>
          <w:rFonts w:cs="Arial" w:ascii="Arial" w:hAnsi="Arial"/>
        </w:rPr>
        <w:tab/>
        <w:t>bílé keramické umyvadlo š.max. 50 cm, s otvorem pro baterii, sifon umyvadlový ABS/chro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áková stojánková umyvadlová baterie. - 1 k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U1</w:t>
      </w:r>
      <w:r>
        <w:rPr>
          <w:rFonts w:cs="Arial" w:ascii="Arial" w:hAnsi="Arial"/>
        </w:rPr>
        <w:tab/>
        <w:t>bílé keramické umyvadlo š.max. 50 cm, bez otvoru pro baterii, sifon umyvadlový ABS/chro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ástěnný ventil, horní hrana umyvadla ve výšce 43 cm. - 3 k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UM</w:t>
      </w:r>
      <w:r>
        <w:rPr>
          <w:rFonts w:cs="Arial" w:ascii="Arial" w:hAnsi="Arial"/>
        </w:rPr>
        <w:tab/>
        <w:t>bílé keramické umývátko, s otvorem pro baterii, sifon umyvadlový ABS/chro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áková stojánková umyvadlová baterie. - 1 k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C1</w:t>
      </w:r>
      <w:r>
        <w:rPr>
          <w:rFonts w:cs="Arial" w:ascii="Arial" w:hAnsi="Arial"/>
        </w:rPr>
        <w:tab/>
        <w:t>dětská WC mísa včetně duroplastického sedátka, barva bílá, nádržka na úsporné splachování (3+6 litrů). – 2 ks</w:t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/>
        </w:rPr>
        <w:t>S</w:t>
      </w:r>
      <w:r>
        <w:rPr>
          <w:rFonts w:cs="Arial" w:ascii="Arial" w:hAnsi="Arial"/>
        </w:rPr>
        <w:t> </w:t>
        <w:tab/>
        <w:t>akrylátová sprchová 5-úhelníková vanička 90x90 cm + krycí panel, sprchová páková směšovací baterie, ruční sprchová hlavice, min. délka hadice 1200mm – 1 k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VY</w:t>
        <w:tab/>
        <w:t>plastová nástěnná mycí výlevka s mřížkou, nástěnná směšovací baterie – 1 k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</w:t>
      </w:r>
      <w:r>
        <w:rPr>
          <w:rFonts w:cs="Arial" w:ascii="Arial" w:hAnsi="Arial"/>
        </w:rPr>
        <w:tab/>
        <w:t>kuchyňský dřez nerez, součást kuch. linky, s otvorem pro baterii, sifon umyvadlový pla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áková stojánková dřezová baterie. - 1 ks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 Chomutově 04/2018</w:t>
        <w:tab/>
        <w:tab/>
        <w:tab/>
        <w:tab/>
        <w:tab/>
        <w:tab/>
        <w:t>Zpracovala:Ing.Lenka Kosnarová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</w:rPr>
        <w:t>KAP ATELIER s.r.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i/>
      </w:rPr>
      <w:t>D.1.4.</w:t>
      <w:tab/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i/>
        <w:i/>
        <w:sz w:val="18"/>
        <w:szCs w:val="18"/>
      </w:rPr>
    </w:pPr>
    <w:r>
      <w:rPr>
        <w:i/>
        <w:sz w:val="18"/>
        <w:szCs w:val="18"/>
      </w:rPr>
      <w:t>Oprava prostor bytu na učebny MŠ Zahradní 5185, Chomutov</w:t>
      <w:tab/>
      <w:tab/>
      <w:t xml:space="preserve">          OHL</w:t>
    </w:r>
  </w:p>
  <w:p>
    <w:pPr>
      <w:pStyle w:val="Normal"/>
      <w:widowControl w:val="false"/>
      <w:tabs>
        <w:tab w:val="clear" w:pos="708"/>
        <w:tab w:val="center" w:pos="4154" w:leader="none"/>
        <w:tab w:val="right" w:pos="8309" w:leader="none"/>
      </w:tabs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</w:r>
  </w:p>
  <w:p>
    <w:pPr>
      <w:pStyle w:val="Header"/>
      <w:rPr>
        <w:szCs w:val="18"/>
      </w:rPr>
    </w:pPr>
    <w:r>
      <w:rPr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883285</wp:posOffset>
          </wp:positionH>
          <wp:positionV relativeFrom="paragraph">
            <wp:posOffset>-434340</wp:posOffset>
          </wp:positionV>
          <wp:extent cx="7534910" cy="106572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4910" cy="1065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true"/>
      <w:autoSpaceDE w:val="true"/>
      <w:textAlignment w:val="auto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WW8Num12z0">
    <w:name w:val="WW8Num12z0"/>
    <w:qFormat/>
    <w:rPr>
      <w:rFonts w:ascii="Arial" w:hAnsi="Arial" w:cs="Arial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basedOn w:val="Standardnpsmoodstavce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Zkladntext2Char">
    <w:name w:val="Základní text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Zkladntextodsazen3">
    <w:name w:val="Základní text odsazený 3"/>
    <w:basedOn w:val="Normal"/>
    <w:qFormat/>
    <w:pPr>
      <w:widowControl w:val="false"/>
      <w:overflowPunct w:val="true"/>
      <w:autoSpaceDE w:val="true"/>
      <w:ind w:firstLine="720"/>
      <w:textAlignment w:val="auto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overflowPunct w:val="true"/>
      <w:autoSpaceDE w:val="true"/>
      <w:spacing w:before="0" w:after="283"/>
      <w:textAlignment w:val="auto"/>
    </w:pPr>
    <w:rPr>
      <w:rFonts w:eastAsia="SimSun;宋体" w:cs="Mangal;Courier New"/>
      <w:kern w:val="2"/>
      <w:sz w:val="12"/>
      <w:szCs w:val="12"/>
      <w:lang w:bidi="hi-I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Zkladntext10b">
    <w:name w:val="Styl Základní text + 10 b."/>
    <w:basedOn w:val="TextBody"/>
    <w:qFormat/>
    <w:pPr>
      <w:overflowPunct w:val="true"/>
      <w:autoSpaceDE w:val="true"/>
      <w:spacing w:before="0" w:after="0"/>
      <w:jc w:val="both"/>
      <w:textAlignment w:val="auto"/>
    </w:pPr>
    <w:rPr>
      <w:lang w:val="en-US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5:21:00Z</dcterms:created>
  <dc:creator>neznámý</dc:creator>
  <dc:description/>
  <cp:keywords/>
  <dc:language>en-US</dc:language>
  <cp:lastModifiedBy>KAP ATELIER</cp:lastModifiedBy>
  <cp:lastPrinted>2017-02-07T09:33:00Z</cp:lastPrinted>
  <dcterms:modified xsi:type="dcterms:W3CDTF">2018-04-20T08:54:00Z</dcterms:modified>
  <cp:revision>35</cp:revision>
  <dc:subject/>
  <dc:title>lllll</dc:title>
</cp:coreProperties>
</file>